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7693660" cy="10640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3660" cy="1064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7680960" cy="10634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0960" cy="1063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7680960" cy="106343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0960" cy="1063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7680960" cy="106343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0960" cy="1063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7689850" cy="106343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0" cy="1063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8:52:35Z</dcterms:created>
  <dc:creator>Administrator</dc:creator>
  <dc:description/>
  <dc:language>en-US</dc:language>
  <cp:lastModifiedBy/>
  <dcterms:modified xsi:type="dcterms:W3CDTF">2013-05-15T08:53:40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