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我推荐的一本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-------   </w:t>
      </w:r>
      <w:r>
        <w:rPr>
          <w:sz w:val="30"/>
          <w:szCs w:val="30"/>
        </w:rPr>
        <w:t>《红楼梦》心得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《红楼梦》想必大家都是耳熟能详的，小学的时候，电视里整日宝哥哥林妹妹的，虽不甚懂却也能看出，有个姑娘貌美如花，有个公子翩翩骑马</w:t>
      </w:r>
      <w:r>
        <w:rPr>
          <w:sz w:val="30"/>
          <w:szCs w:val="30"/>
        </w:rPr>
        <w:t>…</w:t>
      </w:r>
    </w:p>
    <w:p>
      <w:pPr>
        <w:pStyle w:val="Normal"/>
        <w:ind w:firstLine="600"/>
        <w:rPr/>
      </w:pPr>
      <w:r>
        <w:rPr>
          <w:sz w:val="30"/>
          <w:szCs w:val="30"/>
        </w:rPr>
        <w:t>等到上了中学，那些考试卷末尾往往就来那么一道题：下面这段话，描述的是《红楼梦》中的谁？</w:t>
      </w:r>
      <w:r>
        <w:rPr>
          <w:sz w:val="30"/>
          <w:szCs w:val="30"/>
        </w:rPr>
        <w:t>…</w:t>
      </w:r>
      <w:r>
        <w:rPr>
          <w:sz w:val="30"/>
          <w:szCs w:val="30"/>
        </w:rPr>
        <w:t>等到亲自翻开书本的第一页时，才算正式对《红楼梦》有了了解。</w:t>
      </w:r>
    </w:p>
    <w:p>
      <w:pPr>
        <w:pStyle w:val="Normal"/>
        <w:ind w:firstLine="600"/>
        <w:rPr/>
      </w:pPr>
      <w:r>
        <w:rPr>
          <w:sz w:val="30"/>
          <w:szCs w:val="30"/>
        </w:rPr>
        <w:t>曾经年少时，记忆最深刻的是大观园的奢华。游船画舫，挽弓射箭。那是怎样一个地方啊，院子里纵养着鹿兔獐子，小孩子可以演习骑射。各式各样的亭台楼阁，依山傍水。早上起床时，温婉多情的姑娘伺候穿衣洗脸。吃饭时菜式多样，做工考究，就连用的筷子，都是银子做的</w:t>
      </w:r>
      <w:r>
        <w:rPr>
          <w:sz w:val="30"/>
          <w:szCs w:val="30"/>
        </w:rPr>
        <w:t>…</w:t>
      </w:r>
      <w:r>
        <w:rPr>
          <w:sz w:val="30"/>
          <w:szCs w:val="30"/>
        </w:rPr>
        <w:t>合上书本，将自己幻成红楼里的人物，模仿着她们的一颦一笑，感叹他们的命途多舛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略大一些，到了情窦初开的年纪，开始注重的便是宝黛之间那令人惋惜的爱情了。犹记得第一次读到黛玉病逝潇湘馆时，哭的可以叫做肝肠寸断，抛开书几日都郁郁寡欢。恨得父亲直说不许我再看这种细腻的文章。</w:t>
      </w:r>
    </w:p>
    <w:p>
      <w:pPr>
        <w:pStyle w:val="Normal"/>
        <w:ind w:firstLine="600"/>
        <w:rPr/>
      </w:pPr>
      <w:r>
        <w:rPr>
          <w:sz w:val="30"/>
          <w:szCs w:val="30"/>
        </w:rPr>
        <w:t>再大些时，懂了许多人情世故，也明白了什么叫做身不由己。张生可以跳过粉墙与莺莺相会。杜丽娘尚可在梦里与柳梦梅结成夫妻。只是黛玉和宝玉，终是连这些也是不曾有的。在封建的牢笼里，自由的爱情如同云烟，敌不过‘父母之命媒妁之言’那阵风儿轻轻的一刮。黛玉死的时候，恰逢宝玉迎娶宝钗。一向“疼爱”颦儿的人都怕沾到晦气。避而远之，就连贾母也不例外。想那大观园的人见风使舵的本领真是恨得人牙痒痒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大家都不喜欢纨绔子弟，嘲笑他们无所事事，碌碌无为。可古今作比，为什么现今的富二代如此受欢迎？大家都痛恨那时封建制度的可恶，感叹官官相护的悲哀。难道如今不是个拼权拼势拼财拼爹的时代？</w:t>
      </w:r>
    </w:p>
    <w:p>
      <w:pPr>
        <w:pStyle w:val="Normal"/>
        <w:ind w:firstLine="600"/>
        <w:rPr/>
      </w:pPr>
      <w:r>
        <w:rPr>
          <w:sz w:val="30"/>
          <w:szCs w:val="30"/>
        </w:rPr>
        <w:t>人生在世，不如意事十之八九，纵观这一生，总会有高潮和低谷。家道中落对于荣府里的众人未必就是坏事。至少，磨难可以让人成长。宝黛未能共结连理，难道就一定是坏事？妹妹是诗一样的女子，怎么挑得起柴米油盐酱醋茶？难道婚后就会幸福吗？薛宝钗“会做人”，处事圆滑，别人家的事、一问摇头三不知，深为贾府上下喜欢，依我看，这样的人才更可怕，她笼络着人心，为达自己的目的甚至不惜巴结奉承、颠倒是非黑白。但是，哪个男人不希望有这样一个精明能干的媳妇呢？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理想和现实总是有差距的，离不开这俗世，就不要妄求脱俗，不伦不类的样子反而让人觉得好笑。都说钱是俗物，自古便有陶渊明的不为五斗米折腰，但也不要忘了，一分钱难道英雄汉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命运，总是掌握在自己手中的，倘若林妹妹不扭捏，大胆的说要嫁给宝玉，以贾母当时的宠爱，怎么会不同意？偏要弄得自己一身病，落得个病死他乡的结果才罢。莫叹命运不公，很多机会都是从自己的指尖溜走的。眼泪改变不了任何事实。</w:t>
      </w:r>
    </w:p>
    <w:p>
      <w:pPr>
        <w:pStyle w:val="Normal"/>
        <w:ind w:firstLine="600"/>
        <w:rPr/>
      </w:pPr>
      <w:r>
        <w:rPr>
          <w:sz w:val="30"/>
          <w:szCs w:val="30"/>
        </w:rPr>
        <w:t>熟读了《红楼梦》不妨也想想它背后隐喻的现实。这不仅是一本反映当时社会背景的不朽著作，也揭示了现实生活中的万千姿态。不要觉得《红楼梦》有多难读，它所包含的文化内涵是时下流行小说所不能及的。当你厌倦了尔虞我诈，不妨翻开书随着那点点滴滴走入另一个世界，当你觉得不平公时，不妨翻开书，找寻一点慰藉。当你有大把的空余时间时，不妨展开天马行空的想想，描绘一下曹雪芹笔下发生的良辰美景。当你在情场失意时，不妨在大观园里找寻一个合适的姑娘，以平你内心的创伤。正所谓，天涯何处无芳草嘛</w:t>
      </w:r>
      <w:r>
        <w:rPr>
          <w:sz w:val="30"/>
          <w:szCs w:val="30"/>
        </w:rPr>
        <w:t>…</w:t>
      </w:r>
      <w:r>
        <w:rPr>
          <w:sz w:val="30"/>
          <w:szCs w:val="30"/>
        </w:rPr>
        <w:t>是所谓《红楼梦》一书不可不读，青年人该读，中年人该读，老年人亦该读。不读红楼，此生之憾也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  <w:t>经济管理学院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顾若男</w:t>
      </w:r>
    </w:p>
    <w:p>
      <w:pPr>
        <w:pStyle w:val="Normal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righ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6:00Z</dcterms:created>
  <dc:creator>h</dc:creator>
  <dc:description/>
  <cp:keywords/>
  <dc:language>en-US</dc:language>
  <cp:lastModifiedBy>h</cp:lastModifiedBy>
  <dcterms:modified xsi:type="dcterms:W3CDTF">2013-04-12T12:50:00Z</dcterms:modified>
  <cp:revision>8</cp:revision>
  <dc:subject/>
  <dc:title/>
</cp:coreProperties>
</file>