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人格</w:t>
      </w:r>
      <w:r>
        <w:rPr>
          <w:rFonts w:ascii="宋体" w:hAnsi="宋体" w:cs="宋体"/>
          <w:sz w:val="36"/>
          <w:szCs w:val="36"/>
          <w:lang w:eastAsia="zh-CN"/>
        </w:rPr>
        <w:t>传颂，</w:t>
      </w:r>
      <w:r>
        <w:rPr>
          <w:rFonts w:ascii="宋体" w:hAnsi="宋体" w:cs="宋体"/>
          <w:sz w:val="36"/>
          <w:szCs w:val="36"/>
        </w:rPr>
        <w:t>魅力</w:t>
      </w:r>
      <w:r>
        <w:rPr>
          <w:rFonts w:ascii="宋体" w:hAnsi="宋体" w:cs="宋体"/>
          <w:sz w:val="36"/>
          <w:szCs w:val="36"/>
          <w:lang w:eastAsia="zh-CN"/>
        </w:rPr>
        <w:t>蓝图</w:t>
      </w:r>
    </w:p>
    <w:p>
      <w:pPr>
        <w:pStyle w:val="Normal"/>
        <w:spacing w:lineRule="exact" w:line="400"/>
        <w:jc w:val="righ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—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读</w:t>
      </w:r>
      <w:r>
        <w:rPr>
          <w:rFonts w:ascii="宋体" w:hAnsi="宋体" w:cs="宋体"/>
          <w:color w:val="000000"/>
          <w:sz w:val="28"/>
          <w:szCs w:val="28"/>
        </w:rPr>
        <w:t>《穆旦诗文集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有感</w:t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010</w:t>
      </w:r>
      <w:r>
        <w:rPr>
          <w:rFonts w:ascii="宋体" w:hAnsi="宋体" w:cs="宋体"/>
          <w:color w:val="000000"/>
          <w:sz w:val="28"/>
          <w:szCs w:val="28"/>
        </w:rPr>
        <w:t>级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文学院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汉语言文学（</w:t>
      </w:r>
      <w:r>
        <w:rPr>
          <w:rFonts w:ascii="宋体" w:hAnsi="宋体" w:cs="宋体"/>
          <w:color w:val="000000"/>
          <w:sz w:val="28"/>
          <w:szCs w:val="28"/>
        </w:rPr>
        <w:t>文秘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方向）</w:t>
      </w:r>
      <w:r>
        <w:rPr>
          <w:rFonts w:ascii="宋体" w:hAnsi="宋体" w:cs="宋体"/>
          <w:color w:val="000000"/>
          <w:sz w:val="28"/>
          <w:szCs w:val="28"/>
        </w:rPr>
        <w:t>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班</w:t>
      </w:r>
      <w:r>
        <w:rPr>
          <w:rFonts w:ascii="宋体" w:hAnsi="宋体" w:cs="宋体"/>
          <w:color w:val="000000"/>
          <w:sz w:val="28"/>
          <w:szCs w:val="28"/>
        </w:rPr>
        <w:t xml:space="preserve">   郝斌</w:t>
      </w:r>
    </w:p>
    <w:p>
      <w:pPr>
        <w:pStyle w:val="HTML"/>
        <w:spacing w:lineRule="atLeast" w:line="33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HTML"/>
        <w:spacing w:lineRule="atLeast" w:line="33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毕淑敏老师曾写过</w:t>
      </w:r>
      <w:r>
        <w:rPr>
          <w:rFonts w:ascii="宋体" w:hAnsi="宋体" w:cs="宋体"/>
          <w:color w:val="000000"/>
          <w:sz w:val="28"/>
          <w:szCs w:val="28"/>
        </w:rPr>
        <w:t>“爱一桩事业，就奋不顾身地投入。爱一个人，就斩钉截铁地追求。爱一个民族，就挫骨扬灰地献身。爱一桩事业，就呕心沥血。爱一种信仰，就至死不悔。”穆旦先生就对他的祖国投入了这样深深的爱恋。无论是在美国读书后，不找任何工作，一心要回国，表现出他对祖国的依恋、热爱和想为祖国尽一份力的渴望；还是在《赞美》中“我踟蹰着为了多年耻辱的历史，仍在这广大的山河中等待，等待着，我们无言的痛苦是太多了，然而一个民族已经起来，然而一个民族已经起来”，表露出对祖国振兴崛起的希冀；甚至在肃反运动、文革中，他被错误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地</w:t>
      </w:r>
      <w:r>
        <w:rPr>
          <w:rFonts w:ascii="宋体" w:hAnsi="宋体" w:cs="宋体"/>
          <w:color w:val="000000"/>
          <w:sz w:val="28"/>
          <w:szCs w:val="28"/>
        </w:rPr>
        <w:t>打倒，被管制、批判、劳改，扫了二十多年厕所，却仍旧没有一丝一毫的怨恨和不满，他总是说“要忍耐，事情总会弄清楚的”。穆旦先生常说“一个人到世界上来总要留下足迹”。因为政治气候不能写诗，他就倾毕生之力从事外国诗歌翻译，主要译作有俄国普希金的作品《波尔塔瓦》、《青铜骑士》、《普希金抒情诗集》、《普希金抒情诗二集》、《欧根</w:t>
      </w:r>
      <w:r>
        <w:rPr>
          <w:rFonts w:eastAsia="宋体" w:cs="宋体" w:ascii="宋体" w:hAnsi="宋体"/>
          <w:color w:val="000000"/>
          <w:sz w:val="28"/>
          <w:szCs w:val="28"/>
        </w:rPr>
        <w:t>·</w:t>
      </w:r>
      <w:r>
        <w:rPr>
          <w:rFonts w:ascii="宋体" w:hAnsi="宋体" w:cs="宋体"/>
          <w:color w:val="000000"/>
          <w:sz w:val="28"/>
          <w:szCs w:val="28"/>
        </w:rPr>
        <w:t>奥涅金》、《高加索的俘虏》、《加甫利颂》，英国雪莱的《云雀》、《雪莱抒情诗选》，英国拜伦的《唐璜》、《拜伦抒情诗选》、《拜伦诗选》，英国《布莱克诗选》、《济慈诗选》。所译的文艺理论著作有苏联季摩菲耶夫的《文学概论》（《文学原理》第一部）、《文学原理（文学的科学基础）》、《文学发展过程》、《怎样分析文学作品》和《别林斯基论文学》。他用行动实践着他的青春宣言，用他手中的笔杆为他深爱的祖国作出自己的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贡</w:t>
      </w:r>
      <w:r>
        <w:rPr>
          <w:rFonts w:ascii="宋体" w:hAnsi="宋体" w:cs="宋体"/>
          <w:color w:val="000000"/>
          <w:sz w:val="28"/>
          <w:szCs w:val="28"/>
        </w:rPr>
        <w:t>献。我想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，</w:t>
      </w:r>
      <w:r>
        <w:rPr>
          <w:rFonts w:ascii="宋体" w:hAnsi="宋体" w:cs="宋体"/>
          <w:color w:val="000000"/>
          <w:sz w:val="28"/>
          <w:szCs w:val="28"/>
        </w:rPr>
        <w:t>正是因为穆旦先生对祖国、对生活无限的爱，所以他无怨无悔、甘之若饴。</w:t>
      </w:r>
    </w:p>
    <w:p>
      <w:pPr>
        <w:pStyle w:val="HTM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更让我敬佩的是穆旦先生坚韧、执着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地</w:t>
      </w:r>
      <w:r>
        <w:rPr>
          <w:rFonts w:ascii="宋体" w:hAnsi="宋体" w:cs="宋体"/>
          <w:color w:val="000000"/>
          <w:sz w:val="28"/>
          <w:szCs w:val="28"/>
        </w:rPr>
        <w:t>笑对人生，对于生命，他从未放弃。有时很不理解，古语云“士可杀不可辱”，他—南开大学副教授，怎么能忍受被冤枉二十多年，甚至于去扫厕所呢？现在许多青年考试失利跳楼、失恋割腕、与家长吵架就轻生等等，当时包括“人民艺术家”老舍都不堪受辱跳河自尽，是什么让穆旦先生坚持下来的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呢？</w:t>
      </w:r>
      <w:r>
        <w:rPr>
          <w:rFonts w:ascii="宋体" w:hAnsi="宋体" w:cs="宋体"/>
          <w:color w:val="000000"/>
          <w:sz w:val="28"/>
          <w:szCs w:val="28"/>
        </w:rPr>
        <w:t>后来读到汪国真先生的《只要明天还在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》：</w:t>
      </w:r>
      <w:r>
        <w:rPr>
          <w:rFonts w:ascii="宋体" w:hAnsi="宋体" w:cs="宋体"/>
          <w:color w:val="000000"/>
          <w:sz w:val="28"/>
          <w:szCs w:val="28"/>
        </w:rPr>
        <w:t>“只要春天还在，我就不会悲哀，纵使黑夜吞噬了一切，太阳还可以重新回来。只要生命还在，我就不会悲哀，纵使陷身茫茫沙漠，还有希望的绿洲存在。只要明天还在，我就不会悲哀，冬雪终会悄悄融化，春雷定将滚滚而来。”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我才知道那</w:t>
      </w:r>
      <w:r>
        <w:rPr>
          <w:rFonts w:ascii="宋体" w:hAnsi="宋体" w:cs="宋体"/>
          <w:color w:val="000000"/>
          <w:sz w:val="28"/>
          <w:szCs w:val="28"/>
        </w:rPr>
        <w:t>是希望，穆旦先生的心中永远都有希望，坚韧而执着的面对命运的捉弄，不知在哪里跌倒，却在跌倒后坚韧地爬起，充满希望的面对明天，相信只要明天还在就可以为他爱的祖国尽一份心，他爱的祖国一定会还他清白。一个人的坚强与否，不在于他是否说出自己的苦难，而在于他如何战胜自己的苦难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>穆旦先生做到了！他以他的坚韧、执着战胜了这场苦难。他对生活、对人生、对未来的态度深深震撼了我，感动了我，敬佩之感油然而生。孟子曰“故天将降大任于是人也，必先苦其心志，劳其筋骨，饿其体肤，空乏其身，行拂乱其所为，所以动心忍性，曾益其所不能。人恒过，然后能改；困于心，衡于虑，而后作；徵于色，发于声，而后喻。”穆旦先生就这样用他对祖国赤诚的爱和坚韧、执着的人格魅力征服了我。</w:t>
      </w:r>
    </w:p>
    <w:p>
      <w:pPr>
        <w:pStyle w:val="HTML"/>
        <w:ind w:firstLine="4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照片上的他，一脸真诚、坦诚的微笑，告诉我们新一代应该微笑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地</w:t>
      </w:r>
      <w:r>
        <w:rPr>
          <w:rFonts w:ascii="宋体" w:hAnsi="宋体" w:cs="宋体"/>
          <w:color w:val="000000"/>
          <w:sz w:val="28"/>
          <w:szCs w:val="28"/>
        </w:rPr>
        <w:t>面对人生的起伏。人生就像是在雪地里行走，向后走，是自己一路走来的轨迹；向前看，是白茫茫的一片。 我们也要像穆旦先生一样，用自己的双脚在人生的空白画卷上留下足迹。上帝给人磨难，同时也给人力量。我们绝不屈服命运的安排，要像穆旦先生一样心中永远有希望、有梦想，不断追求、不断超越、不断进步，让我们的生活一天比一天精彩。失败了，不要紧，正如泰戈尔所说的“天空不留下鸟的痕迹，但我已飞过”，只要我们尽力了，就没有遗憾！</w:t>
      </w:r>
    </w:p>
    <w:p>
      <w:pPr>
        <w:pStyle w:val="HTML"/>
        <w:ind w:firstLine="48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穆旦先生把他的赤子之心给了他深深爱恋的祖国，以“有一份热，就发一份光”为准则，用他的青春和生命向我们诠释了坚韧、执着和勇气的含义。他对祖国的爱，完完全全，没有一丝保留；他对人民的情，浓郁深厚，没有一丝杂质；他对生活的态度，坚韧执着，没有一丝放弃。他的人格魅力震撼了我们的心灵，他让我们敬佩，他值得我们尊敬，他告诉我们面对生活的不幸，应该怎样做，给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了</w:t>
      </w:r>
      <w:r>
        <w:rPr>
          <w:rFonts w:ascii="宋体" w:hAnsi="宋体" w:cs="宋体"/>
          <w:color w:val="000000"/>
          <w:sz w:val="28"/>
          <w:szCs w:val="28"/>
        </w:rPr>
        <w:t>我们最好的示范和启迪。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《道德箴言录》中有这样一句话：</w:t>
      </w:r>
      <w:r>
        <w:rPr>
          <w:rFonts w:ascii="宋体" w:hAnsi="宋体" w:cs="宋体"/>
          <w:color w:val="000000"/>
          <w:sz w:val="28"/>
          <w:szCs w:val="28"/>
        </w:rPr>
        <w:t>“研究人比研究书本更必须。”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希望大家可以通过</w:t>
      </w:r>
      <w:r>
        <w:rPr>
          <w:rFonts w:ascii="宋体" w:hAnsi="宋体" w:cs="宋体"/>
          <w:color w:val="000000"/>
          <w:sz w:val="28"/>
          <w:szCs w:val="28"/>
        </w:rPr>
        <w:t>穆旦先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的作品了解他。</w:t>
      </w:r>
      <w:r>
        <w:rPr>
          <w:rFonts w:ascii="宋体" w:hAnsi="宋体" w:cs="宋体"/>
          <w:color w:val="000000"/>
          <w:sz w:val="28"/>
          <w:szCs w:val="28"/>
        </w:rPr>
        <w:t>穆旦先生值得我们每一个人去研究，他的精神值得我们每一个人去学习。谨以此文表达我对穆旦先生的敬佩之情。</w:t>
      </w:r>
    </w:p>
    <w:p>
      <w:pPr>
        <w:pStyle w:val="HTML"/>
        <w:ind w:firstLine="480"/>
        <w:jc w:val="right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HTML"/>
        <w:ind w:firstLine="480"/>
        <w:jc w:val="right"/>
        <w:rPr/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联系方式：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8745962990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2:01:00Z</dcterms:created>
  <dc:creator>微软用户</dc:creator>
  <dc:description/>
  <dc:language>en-US</dc:language>
  <cp:lastModifiedBy>USER</cp:lastModifiedBy>
  <dcterms:modified xsi:type="dcterms:W3CDTF">2013-04-16T15:03:18Z</dcterms:modified>
  <cp:revision>18</cp:revision>
  <dc:subject/>
  <dc:title>人格传颂，魅力蓝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