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72"/>
        </w:rPr>
      </w:pPr>
      <w:r>
        <w:rPr>
          <w:rFonts w:eastAsia="Times New Roman"/>
          <w:b/>
          <w:sz w:val="32"/>
          <w:szCs w:val="72"/>
          <w:lang w:val="en-US" w:eastAsia="zh-CN"/>
        </w:rPr>
        <w:t xml:space="preserve">                 </w:t>
      </w:r>
      <w:r>
        <w:rPr>
          <w:b/>
          <w:sz w:val="32"/>
          <w:szCs w:val="72"/>
        </w:rPr>
        <w:t>我推荐的一本好书</w:t>
      </w:r>
    </w:p>
    <w:p>
      <w:pPr>
        <w:pStyle w:val="Normal"/>
        <w:rPr>
          <w:sz w:val="28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8"/>
        </w:rPr>
        <w:t>在寒假中，利用休息时间读了由王菡所写的《初见》，使我产生了许多感慨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这本书所讲的是一个女孩从有记忆到高考前三天所经历的人和事。因为我也是刚刚结束了高考战争不到一年的学生，所以对里面很多事物都产生了共鸣，感慨众多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在很多个夜晚，睡不着觉的时候我都会拿起这本书细细阅读。年少时有太多可以去挥霍的时间和精力，一切不知所愿的事情都会为之伤感和不满，不断用看似本该形容美好的文字去呻吟和感慨。我想当我年老时再读起这本书时，也许会兀自发笑，自嘲看到每个时期的自己的青涩和不成熟。这不到三百页的书我竟读了好久，不是我不愿意看，而是我不知道在读这本书时我该有什么样的心情。我不是一个很感性的人，可是每次看这本书我都会有种悲伤的感情。我没有作者那么幸运，没有那么多可以用来肆意挥霍情绪的朋友，也没有看似疯狂的在假期自己去另一个城市旅行。而作者呈现给我的恰好是我没有经历的，就像是一个旅人，寂寞的令自己觉得惶恐，但还是会坚持的行走至最后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我认为我现在所处的学生时代是生命中最艰苦的岁月，也是此生不复的美好时光。大学以前，我总认为时间最好转变的越快越好，我自私的想摆脱课业负担想逃离沉重而频繁的考试。但我又怀念那些我十二年中认识的男生和女生们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这本书把十二年分作三个大部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追想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牵引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和离别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三个大部分中又分出了七个小部分来写，它们都有一个好听的名字，分别是“童年游乐场”、“年幼的艾瑞巴蒂”、“转学这回事”、“隐没的验伤报告”、“华丽的光与影”、“流质的一梦千寻”、“永无的最终话”。其实这些华丽丽的标题也是我读这本书的主要目的之一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书的主人公叫粼微，童年的她很淘气，像个假小子一样每天只想着爬树、爬房子。好像有用不完的精力和好奇心。四岁的她在研究鸽子时认识了她人生中第一个朋友小雨，小雨没有微微那样活泼却比微微成熟，在小雨身上，微微学到很多。上了幼儿园，除了老师以外她就是老大，没有任何人敢欺负她，这让他觉得无比荣耀。在读粼微幼儿时期时我很羡慕，因为自己从小体弱多病，所以没去过几天幼儿园。知道现在我对孩子王的理解都是字面意义上的，毕竟没有亲身实践，任何事情都很难理解，就像转学。在粼微十岁时，他转到一所一贯制学校，由于很突然，她不知道要怎么和朋友们说起这件事。到了新学校一切都是陌生的，但是在这所学校里粼微遇到了一位对她来说不知道怎么去形容的人。他是粼微幼儿园当老大时“英雄救美”的男生，也是在初中暗恋粼微却不知道怎么表达反而伤人伤己的别扭少年——沈泰宇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总之，粼微的初中很混乱，有至交也有再也不交。十四岁的粼微，不知道什么叫再也不见，当幼年好友小雨出现在他面前并说要去法国时只是淡淡说了声再见，没有任何多余的语言。我想微微对于另一个小宇就不是那么无言了，我不知道在沈泰宇当众诋毁粼微时她的心情，即使有千言万语也不必再说出口。十四岁，毕竟是个很天真的年龄很容易忘记不开心的事，于是没心没肺的粼微在高中前，再也没回忆起过自己的生命中还出现过这么一号人物。</w:t>
      </w:r>
    </w:p>
    <w:p>
      <w:pPr>
        <w:pStyle w:val="Normal"/>
        <w:ind w:firstLine="240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其实整本书我最喜欢的就是高中时期，高中时期的我和主人公有着莫名其妙的共鸣，首先，我们又是文科生对于历史这课有着奇妙的喜爱而且很喜欢历史老师。其次，我们都喜欢写写画画，把自己的心事通过画画和文字表达出来。但是我并没有粼微那么开朗，当然，数学也比粼微强很多。在高中时粼微结识了一位新朋友并且火热发展成铁哥们。他们不话不说，在老师眼里他们就是一对连体婴儿，可是女生之间也有很多不能说的话题，比如男生。当沈泰宇再次出现在粼微面前时，他们没有了十四岁时的不成熟，再加上粼微记性不好，早把当年的事抛之脑后了。十六岁，很多男生女生都到了情窦初开的年龄。记得我上高一的时候特意为“爱情”这个词语翻开厚厚的词典。词典里说，所谓爱情就是一对男女基于一定的社会基础和共同的生活理想，在各自内心形成的相互倾慕，并渴望对方成为自己终身伴侣的一种强烈、纯真、专一的感情。高一的时候，有大把时间去挥霍</w:t>
      </w:r>
    </w:p>
    <w:p>
      <w:pPr>
        <w:pStyle w:val="Normal"/>
        <w:rPr>
          <w:sz w:val="28"/>
        </w:rPr>
      </w:pPr>
      <w:r>
        <w:rPr>
          <w:sz w:val="28"/>
        </w:rPr>
        <w:t>，有大把时间都去看那些酸溜溜的言情小说，幻想自己就是书中的女主角，有个王子般的男友还有深爱自己的却只能默默祝福的悲情男二号，以及为了男一号算计自己的丑恶情敌。在那段时间里，几乎所有的女生都是自己的假想敌。粼微很幸运，在高中生涯里，有一个挚友一个男性朋友还有一个关系不清楚的朋友。说道这个名声响彻整个高中的四人帮，他们中间也有很多不能言语的秘密，毕竟都是高中生了，男女感情的事，尤其是情窦初开的感情的事，说也说不清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转眼到了高三，升学压力，择校压力都无情的压着我们喘不过气，卷子一篇一篇的做，仿佛只要做了卷子，高考就可以考第一，老师往往都是乐观的，每天在室喊着鼓舞人心的口号，一遍一遍</w:t>
      </w:r>
      <w:r>
        <w:rPr>
          <w:sz w:val="28"/>
        </w:rPr>
        <w:t>……</w:t>
      </w:r>
      <w:r>
        <w:rPr>
          <w:sz w:val="28"/>
        </w:rPr>
        <w:t>就在刚刚升入高三，我们班有一般的人都去学艺术，老师总认为，学艺术的学生走了就像人体去除了一个大毒瘤，每天都很乐意上课，再笨的学生问问题都是有意义的，就像一加一为什么等于二。上了高三班级里就多了一个倒计时牌，每天看着数字变小心情就说不出来的紧张。终于高考前三天，这本书到了尽头。在当时觉得人生也到了尽头，考完试就解放了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但是真正考完试，却没有想象中那样放松，十二年的苦读，就在两天，四场考试，和十几张卷子里结束了。难免觉得有些凄凉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作者将书的结局写到考试前三天，让人阅读时不禁想到考试时和考试后的心情变化，这些不是文字能表达出来的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读完这本书，仿佛回到那最痛苦却也是最开心的十二年，每每读到最后，我都会慢慢合上书，闭上眼睛回忆，我的十二年，我在十二年中认识的男男女女，初次遇见你们，真好。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lang w:val="en-US" w:eastAsia="zh-CN"/>
        </w:rPr>
        <w:t xml:space="preserve">  </w:t>
      </w:r>
      <w:r>
        <w:rPr>
          <w:sz w:val="28"/>
        </w:rPr>
        <w:t>愿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生只若初见、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</w:t>
      </w:r>
      <w:r>
        <w:rPr>
          <w:sz w:val="28"/>
        </w:rPr>
        <w:t>学号：</w:t>
      </w:r>
      <w:r>
        <w:rPr>
          <w:sz w:val="28"/>
        </w:rPr>
        <w:t xml:space="preserve">201206020101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</w:t>
      </w:r>
      <w:r>
        <w:rPr>
          <w:sz w:val="28"/>
        </w:rPr>
        <w:t>院系：体育学院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</w:t>
      </w:r>
      <w:r>
        <w:rPr>
          <w:sz w:val="28"/>
        </w:rPr>
        <w:t>姓名：孟泽</w:t>
      </w:r>
      <w:r>
        <w:rPr>
          <w:rFonts w:eastAsia="Times New Roman"/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lang w:val="en-US" w:eastAsia="zh-CN"/>
        </w:rPr>
        <w:t xml:space="preserve">                                    </w:t>
      </w:r>
      <w:r>
        <w:rPr>
          <w:sz w:val="28"/>
        </w:rPr>
        <w:t>联系方式：</w:t>
      </w:r>
      <w:r>
        <w:rPr>
          <w:sz w:val="28"/>
        </w:rPr>
        <w:t>1864600924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2:47:00Z</dcterms:created>
  <dc:creator>Lenovo</dc:creator>
  <dc:description/>
  <dc:language>en-US</dc:language>
  <cp:lastModifiedBy>2012</cp:lastModifiedBy>
  <dcterms:modified xsi:type="dcterms:W3CDTF">2013-04-28T09:35:32Z</dcterms:modified>
  <cp:revision>6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