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9850" cy="10634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9850" cy="1063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89850" cy="10634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0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7699375" cy="1063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9375" cy="1063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48:55Z</dcterms:created>
  <dc:creator>Administrator</dc:creator>
  <dc:description/>
  <dc:language>en-US</dc:language>
  <cp:lastModifiedBy/>
  <dcterms:modified xsi:type="dcterms:W3CDTF">2013-05-15T08:51:18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