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ind w:firstLine="1393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和苏菲一起畅游“世界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关于苏菲和她的世界，仿佛是从一张纸，一句话，一个问题开始，苏菲的生活变得以哲学为中心，也可以说哲学变为了她的中心。她这个年纪的孩子，在我们的印象中应该是玩布娃娃，玩过家家的时间，就像春天一般，是最明媚的季节，拥有最和煦的阳光，和最温暖的清风，带着最纯的笑声和歌声。但不像别的孩子一般，苏菲不同，不同于他人的是她已经在思考，思考着“从何来，到何去”这种“说不清，道不明”的问题。她仿佛在进入收获的季节，在体会丰收的喜悦。试问一个小女孩会懂什么？是会知道宇宙的广度，还是会知道河流的深度？可以说苏菲并非是自我的探索，由一张纸条的启迪，她开始了她的哲学探险。也就是这样，她爱上了哲学，并开始主动的去学习哲学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文章仿佛书中书一般，讲述了一位父亲送给女儿的礼物。这个礼物，不是大眼睛的洋娃娃，不是漂亮的裙子，而是思想，是幼时的启迪。在这里我才了解《苏菲的世界》作为一本启蒙读物的意义。席德在看着父亲寄来的书——《苏菲的世界》，书中的苏菲在寻找席德，书外的席德在看着苏菲，仿佛苏菲就是席德，席德就是苏菲一般，两个女孩都在哲学的世界中遨游，都为哲学而着迷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关于哲学的故事，仿佛从伊甸园开始。而这里的伊甸园并非是希腊神话中的美丽庄园，而是万物存在的各个地方，可以是整个地球，也可以是苏菲家的小花园。回家后的苏菲从自家的信箱中收到了一张纸条“世界从何而来？”纸条上这样写着。就是这样一句话，改变了苏菲的世界。她开始试着解答，但问题接踵而至。从“世界从何而来？”到“你是谁，世界从何而来？”，再到“万事万物是否由一种基本的物质组成？水能变成酒吗？”等诸多问题。苏菲在思索中认识了艾伯特，并开始寻找席德和那个控制她生活的艾勃特少校。故事仿佛开始变得悬疑，但却令人向往。快满</w:t>
      </w:r>
      <w:r>
        <w:rPr>
          <w:sz w:val="24"/>
        </w:rPr>
        <w:t>15</w:t>
      </w:r>
      <w:r>
        <w:rPr>
          <w:sz w:val="24"/>
        </w:rPr>
        <w:t>岁的少女苏菲，因一张纸条与哲学世界开始联系。以她为中心，作者从“哲学是什么？”出发，依据时间的长河，将哲学与历史联系，分别讲述了不同时期，不同的人文世界观，不同的学说代表人物，不同的研究方面。文中作者不仅讲述了苏菲的生活，以及哲学的发展历史。而且也突出了人性，就像乔安，杰瑞米以及乔安的父母一般，他们不仅是平凡的人，而且他们的思想也平淡到一定境界。</w:t>
      </w:r>
    </w:p>
    <w:p>
      <w:pPr>
        <w:pStyle w:val="Normal"/>
        <w:ind w:firstLine="435"/>
        <w:rPr/>
      </w:pPr>
      <w:r>
        <w:rPr>
          <w:sz w:val="24"/>
        </w:rPr>
        <w:t>与苏菲相比，他们可能是低俗，甚至是迂腐的。虽现在的我们没有了朱熹的“存天理，灭人欲”，虽现在的我们主张人性的自由与言论的自由，但在苏菲</w:t>
      </w:r>
      <w:r>
        <w:rPr>
          <w:sz w:val="24"/>
        </w:rPr>
        <w:t>15</w:t>
      </w:r>
      <w:r>
        <w:rPr>
          <w:sz w:val="24"/>
        </w:rPr>
        <w:t>岁生日上发生的事情却更加突显出了当今社会人性的堕落，显露出了作者对社会这等拜金主义，孩子过度成熟等问题，思想与事件的批判与讽刺。从而显示出了哲学对于人类生活的重要性。我们不要求自己对哲学作出多大贡献，只需每天问自己一些问题，探索一些事情，不要让自己的思想变得固执与低俗，不要让自己的行为遭人蔑视，不要受到世俗的压迫从而导致自身失去个性，失去自身的想法，失去主动权，最终成为社会的奴隶。像每一个人一样，每天重复单调的被动式生活。而哲学不仅扩展了我们的视野，让我们从不同的角度去看问题，用不同的方式去度过每一天，净化自己被世俗浸染的心灵。而现在的我们就像是在魔术师礼帽中的兔子一般，起先渴望爬出礼帽去看看外面的世界，但由于礼帽中有太多的东西使自己的生活变得安逸，逐渐忘却了爬出去的念头，从而忘记反抗。是我们太过知足了呢？还是我们不知道不知足是什么？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是呀！我们真的是不知道不知足是什么！科学家可以为了发明一件物品，而做上百次的试验，而每当我们拿爱迪生，爱因斯坦等一系列科学家作为例子时，我们总是在赞叹与惊讶之后快速的忘却那种心情，仿佛他们会有这样的成就，是理所当然的。却从不从自身去想问题的所在，是我们“太过知足了”忘却了探索，忘却了思考，只求活得安逸，就因为我们一代一代的安逸使人类的思想开始变得迂腐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而《苏菲的世界》不仅证明了社会在不断进步，我们应该向前看的思想。也证明了父母是孩子最好的老师，他们的言行能带领孩子走向不同的道路。作者希望每个人都是席德，看着苏菲在属于她的世界里探索哲学；而作者也希望每个人都是苏菲，拥有探索哲学的勇气。</w:t>
      </w:r>
    </w:p>
    <w:p>
      <w:pPr>
        <w:pStyle w:val="Normal"/>
        <w:ind w:firstLine="912"/>
        <w:rPr>
          <w:sz w:val="24"/>
        </w:rPr>
      </w:pPr>
      <w:r>
        <w:rPr>
          <w:sz w:val="24"/>
        </w:rPr>
      </w:r>
    </w:p>
    <w:p>
      <w:pPr>
        <w:pStyle w:val="Normal"/>
        <w:ind w:firstLine="912"/>
        <w:rPr>
          <w:sz w:val="24"/>
        </w:rPr>
      </w:pPr>
      <w:r>
        <w:rPr>
          <w:sz w:val="24"/>
        </w:rPr>
      </w:r>
    </w:p>
    <w:p>
      <w:pPr>
        <w:pStyle w:val="Normal"/>
        <w:ind w:firstLine="912"/>
        <w:rPr>
          <w:sz w:val="24"/>
        </w:rPr>
      </w:pPr>
      <w:r>
        <w:rPr>
          <w:sz w:val="24"/>
        </w:rPr>
      </w:r>
    </w:p>
    <w:p>
      <w:pPr>
        <w:pStyle w:val="Normal"/>
        <w:ind w:firstLine="4152"/>
        <w:rPr>
          <w:sz w:val="24"/>
        </w:rPr>
      </w:pPr>
      <w:r>
        <w:rPr>
          <w:sz w:val="24"/>
        </w:rPr>
        <w:t>教育科学学院</w:t>
      </w:r>
      <w:r>
        <w:rPr>
          <w:sz w:val="24"/>
        </w:rPr>
        <w:t>2012</w:t>
      </w:r>
      <w:r>
        <w:rPr>
          <w:sz w:val="24"/>
        </w:rPr>
        <w:t>级小学教育一班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学号：</w:t>
      </w:r>
      <w:r>
        <w:rPr>
          <w:sz w:val="24"/>
        </w:rPr>
        <w:t>201210120126</w:t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姓名：项天棋</w:t>
      </w:r>
    </w:p>
    <w:p>
      <w:pPr>
        <w:pStyle w:val="Normal"/>
        <w:ind w:firstLine="4200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>18345559194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3:26:00Z</dcterms:created>
  <dc:creator>我想属于卢森堡</dc:creator>
  <dc:description/>
  <cp:keywords/>
  <dc:language>en-US</dc:language>
  <cp:lastModifiedBy>2012-10</cp:lastModifiedBy>
  <dcterms:modified xsi:type="dcterms:W3CDTF">2013-05-05T12:01:00Z</dcterms:modified>
  <cp:revision>3</cp:revision>
  <dc:subject/>
  <dc:title/>
</cp:coreProperties>
</file>