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傲慢与偏见》里的爱情观</w:t>
      </w:r>
    </w:p>
    <w:p>
      <w:pPr>
        <w:pStyle w:val="Normal"/>
        <w:rPr>
          <w:rFonts w:ascii="宋体" w:hAnsi="宋体" w:cs="宋体"/>
          <w:sz w:val="24"/>
        </w:rPr>
      </w:pPr>
      <w:r>
        <w:rPr>
          <w:rFonts w:ascii="宋体" w:hAnsi="宋体" w:cs="宋体"/>
          <w:sz w:val="24"/>
        </w:rPr>
        <w:t>主要人物介绍：</w:t>
      </w:r>
    </w:p>
    <w:p>
      <w:pPr>
        <w:pStyle w:val="Normal"/>
        <w:rPr>
          <w:rFonts w:ascii="宋体" w:hAnsi="宋体" w:cs="宋体"/>
          <w:sz w:val="24"/>
        </w:rPr>
      </w:pPr>
      <w:r>
        <w:rPr>
          <w:rFonts w:ascii="宋体" w:hAnsi="宋体" w:cs="宋体"/>
          <w:sz w:val="24"/>
        </w:rPr>
        <w:t>伊丽莎白（班纳特府二小姐）  达西（彭伯里的小主人）</w:t>
      </w:r>
    </w:p>
    <w:p>
      <w:pPr>
        <w:pStyle w:val="Normal"/>
        <w:rPr>
          <w:rFonts w:ascii="宋体" w:hAnsi="宋体" w:cs="宋体"/>
          <w:sz w:val="24"/>
        </w:rPr>
      </w:pPr>
      <w:r>
        <w:rPr>
          <w:rFonts w:ascii="宋体" w:hAnsi="宋体" w:cs="宋体"/>
          <w:sz w:val="24"/>
        </w:rPr>
        <w:t>吉英（班纳特府大小姐）     彬格莱（尼日斐花园租主）</w:t>
      </w:r>
    </w:p>
    <w:p>
      <w:pPr>
        <w:pStyle w:val="Normal"/>
        <w:rPr>
          <w:rFonts w:ascii="宋体" w:hAnsi="宋体" w:cs="宋体"/>
          <w:sz w:val="24"/>
        </w:rPr>
      </w:pPr>
      <w:r>
        <w:rPr>
          <w:rFonts w:ascii="宋体" w:hAnsi="宋体" w:cs="宋体"/>
          <w:sz w:val="24"/>
        </w:rPr>
        <w:t>丽迪雅（班纳特府五小姐）    韦翰（军官、原达西父亲仆人的儿子）</w:t>
      </w:r>
    </w:p>
    <w:p>
      <w:pPr>
        <w:pStyle w:val="Normal"/>
        <w:rPr>
          <w:rFonts w:ascii="宋体" w:hAnsi="宋体" w:cs="宋体"/>
          <w:sz w:val="24"/>
        </w:rPr>
      </w:pPr>
      <w:r>
        <w:rPr>
          <w:rFonts w:ascii="宋体" w:hAnsi="宋体" w:cs="宋体"/>
          <w:sz w:val="24"/>
        </w:rPr>
        <w:t>夏绿蒂（卢卡斯府大小姐）    柯林斯（牧师、班府未来继承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    </w:t>
      </w:r>
      <w:r>
        <w:rPr>
          <w:rFonts w:ascii="宋体" w:hAnsi="宋体" w:cs="宋体"/>
          <w:sz w:val="24"/>
        </w:rPr>
        <w:t>我是一个爱讲故事的人，这儿仅仅是一个有趣的故事，只有你看懂了这个故事，才能了解到我要讲的爱情。</w:t>
      </w:r>
    </w:p>
    <w:p>
      <w:pPr>
        <w:pStyle w:val="Normal"/>
        <w:ind w:firstLine="435"/>
        <w:rPr>
          <w:rFonts w:ascii="宋体" w:hAnsi="宋体" w:cs="宋体"/>
          <w:sz w:val="24"/>
        </w:rPr>
      </w:pPr>
      <w:r>
        <w:rPr>
          <w:rFonts w:ascii="宋体" w:hAnsi="宋体" w:cs="宋体"/>
          <w:sz w:val="24"/>
        </w:rPr>
        <w:t>故事从一开始就为我们带来了一场舞会，喜欢跳舞是谈情说爱的一个步骤。在舞会上男男女女一起跳舞，增进认识。在这儿我们的彬格莱先生仪表堂堂，大有绅士风度，而且和颜悦色，没有拘泥做作的习气，而达西先生身材魁伟，眉清目秀，举止高贵，但两位绅士却在舞会上有着迥然相异的态度。彬格莱先生生机勃勃，为人又不拘泥，每一场舞都少不了要跳 ；而达西先生只跟认识的彬格莱小姐跳了两场舞，此外就是在室内踱来踱去，偶尔找他自己人谈谈，人家要介绍他跟别的小姐跳舞，他怎么也不肯。这场舞会，吉英承蒙彬格莱先生邀请了两次，使吉英成为了舞会上所有女宾艳羡的对象，并且奠定了他们爱情的基础；也正是同一场合，彬格莱想要介绍伊丽莎白作为达西的舞伴，达西却朝伊丽莎白望了一眼，等她也看见了他，他才收回自己的目光，冷冷的说：“她还可以，但还没漂亮到能够打动我的心，眼前我可没有兴趣去抬举那些受别人冷眼看待的小姐。你还是回到你的舞伴身边去欣赏她的笑脸吧，犯不着把时间浪费在我身上。”而他们的谈话也被伊丽莎白蛮有兴致的偷听了，他的骄傲触犯了她的骄傲，使她不能很容易原谅他的骄傲，对他产生了偏见。但是达西这种骄傲也是可以理解的，他从小处在良好的环境中，高贵有教养且身价不菲，没有必要屈尊那些他看不上的人。那么他们之间的傲慢与偏见能否阻碍他们更深一步的认识呢？</w:t>
      </w:r>
    </w:p>
    <w:p>
      <w:pPr>
        <w:pStyle w:val="Normal"/>
        <w:ind w:firstLine="435"/>
        <w:rPr>
          <w:rFonts w:ascii="宋体" w:hAnsi="宋体" w:cs="宋体"/>
          <w:sz w:val="24"/>
        </w:rPr>
      </w:pPr>
      <w:r>
        <w:rPr>
          <w:rFonts w:ascii="宋体" w:hAnsi="宋体" w:cs="宋体"/>
          <w:sz w:val="24"/>
        </w:rPr>
        <w:t>吉英作为班纳特府上乃至浪博恩最漂亮的姑娘，她温柔、善良、端庄、贤淑，很快就搏得了彬格莱先生的爱，她认为他是一个典型的好青年，有见识，有趣味，人又活泼，又有十全十美的教养，他们彼此心仪。</w:t>
      </w:r>
    </w:p>
    <w:p>
      <w:pPr>
        <w:pStyle w:val="Normal"/>
        <w:ind w:firstLine="435"/>
        <w:rPr>
          <w:rFonts w:ascii="宋体" w:hAnsi="宋体" w:cs="宋体"/>
          <w:sz w:val="24"/>
        </w:rPr>
      </w:pPr>
      <w:r>
        <w:rPr>
          <w:rFonts w:cs="宋体" w:ascii="宋体" w:hAnsi="宋体"/>
          <w:sz w:val="24"/>
        </w:rPr>
        <w:t xml:space="preserve">    </w:t>
      </w:r>
      <w:r>
        <w:rPr>
          <w:rFonts w:ascii="宋体" w:hAnsi="宋体" w:cs="宋体"/>
          <w:sz w:val="24"/>
        </w:rPr>
        <w:t>有一次，吉英应邀去尼日斐花园拜访，途中因遭大雨而生病，故留住尼日斐花园养病，她的妹妹伊丽莎白担心她而踩着泥泞的小道步行三英里路看望吉英。奔波后的她虽然狼狈不堪，但那脸上自然流露的红，再一次地搅乱了达西的心。原来达西先生开始并不认为她怎么漂亮，望着她的时候也没有带丝毫的爱慕之意，第二次见面的时候，他也不过用吹毛求疵的眼光看待她。不过，他尽管在朋友面前，在自己心里，都说她的面貌一无可取，可是眨下眼的功夫，他就发觉她那双乌黑的眼睛美丽非凡，使她的整个脸蛋儿显得极其聪慧。紧接着他又带着挑剔的眼光看她，发现她身段这儿也不匀称，那也不匀称，可是他到底不得不承认她体态轻盈，惹人喜爱，虽然他嘴上一口咬定她缺少上流社会的翩翩风采，可是她那落落大方的爱打趣的作为，又把他迷住了。在小住期间，彬格莱先生无微不至地照顾吉英，让伊丽莎白看了都替姐姐高兴，但吉英先天的谨慎、平静，并不能使不了解她的人看出她深深的爱；而且彬格莱小姐和赫斯脱太太（彬格莱出嫁的姐姐）也表示了对吉英的友谊。我们的达西先生总是偷偷地望着伊丽莎白，心中越来越喜欢她，而伊丽莎白很不理解她的观望，以为他只是在找机会嘲讽她。如果找这种形势发展下去，相信彬格莱和吉英会很快终成眷属，但是生活告诉我们：“道路是曲折的的。”</w:t>
      </w:r>
    </w:p>
    <w:p>
      <w:pPr>
        <w:pStyle w:val="Normal"/>
        <w:ind w:firstLine="435"/>
        <w:rPr>
          <w:rFonts w:ascii="宋体" w:hAnsi="宋体" w:cs="宋体"/>
          <w:sz w:val="24"/>
        </w:rPr>
      </w:pPr>
      <w:r>
        <w:rPr>
          <w:rFonts w:cs="宋体" w:ascii="宋体" w:hAnsi="宋体"/>
          <w:sz w:val="24"/>
        </w:rPr>
        <w:t xml:space="preserve">    “</w:t>
      </w:r>
      <w:r>
        <w:rPr>
          <w:rFonts w:ascii="宋体" w:hAnsi="宋体" w:cs="宋体"/>
          <w:sz w:val="24"/>
        </w:rPr>
        <w:t>什么，彬格莱离开了尼日斐花园？”“是的，他去了伦敦，并且第二天尼日斐花园的其它人也离开了。”难道随着他们的离开，一切都要结束了吗？直到吉英收到了彬格莱小姐从伦敦寄来的信，流露出她不希望吉英做她的嫂嫂，也说明她的哥哥对她无所谓，并且已经打算和达西小姐结婚了，因为他们门当户对。单纯的吉英只看到了这些，心中不甚绝望，终于忍受不了把信拿给伊丽莎白看。机灵活泼的伊丽莎白却解释这是达西和彬格莱小姐的阴谋：“彬格莱小姐喜欢达西，让自己的哥哥和达西小姐结婚，自己更有机会和达西在一起，这样就亲上加亲。而达西是想让妹妹找到好的归宿，而自己最好的朋友是最佳的选择。”伊丽莎白劝姐姐相信彬格莱先生对她的倾心，并且要相信他不会轻易地听从别人的意见，不再爱你而去爱别人。此刻彬格莱和吉英的爱情受到了最大的考验，吉英想：就算彬格莱没有变心，决然和吉英在一起，但这却必定会使他的亲戚、朋友不满意，这种不幸能抵得上他们结婚的幸福吗？长长的冬日，大半年的时间会有多少变动</w:t>
      </w:r>
      <w:r>
        <w:rPr>
          <w:rFonts w:cs="宋体" w:ascii="宋体" w:hAnsi="宋体"/>
          <w:sz w:val="24"/>
        </w:rPr>
        <w:t>?</w:t>
      </w:r>
      <w:r>
        <w:rPr>
          <w:rFonts w:ascii="宋体" w:hAnsi="宋体" w:cs="宋体"/>
          <w:sz w:val="24"/>
        </w:rPr>
        <w:t>但幸好伊丽莎白的聪慧和吉英不宜消沉的性子，使他们对这门婚姻仍有希望。但是彬格莱小姐的另一份信说达西小姐是多么千娇百态，彬格莱先生多么钟情于她，并且达西添置新家具，打算长期住下等等，打破了吉英的希望。再加上班纳特太太整日唠叨，吉英在舅妈的邀请下去了伦敦，期待见到彬格莱先生，遇到的却是彬格莱小姐截然不同的冷淡，并且见不到彬格莱先生（在彬格莱小姐和达西的隐瞒下，他并不知道吉英来到了伦敦），使吉英彻底失望，虽竭力提起精神，却不免偶尔情绪低落。</w:t>
      </w:r>
    </w:p>
    <w:p>
      <w:pPr>
        <w:pStyle w:val="Normal"/>
        <w:ind w:firstLine="435"/>
        <w:rPr>
          <w:rFonts w:ascii="宋体" w:hAnsi="宋体" w:cs="宋体"/>
          <w:sz w:val="24"/>
        </w:rPr>
      </w:pPr>
      <w:r>
        <w:rPr>
          <w:rFonts w:cs="宋体" w:ascii="宋体" w:hAnsi="宋体"/>
          <w:sz w:val="24"/>
        </w:rPr>
        <w:t xml:space="preserve">    </w:t>
      </w:r>
      <w:r>
        <w:rPr>
          <w:rFonts w:ascii="宋体" w:hAnsi="宋体" w:cs="宋体"/>
          <w:sz w:val="24"/>
        </w:rPr>
        <w:t>夏绿蒂是一个</w:t>
      </w:r>
      <w:r>
        <w:rPr>
          <w:rFonts w:cs="宋体" w:ascii="宋体" w:hAnsi="宋体"/>
          <w:sz w:val="24"/>
        </w:rPr>
        <w:t>27</w:t>
      </w:r>
      <w:r>
        <w:rPr>
          <w:rFonts w:ascii="宋体" w:hAnsi="宋体" w:cs="宋体"/>
          <w:sz w:val="24"/>
        </w:rPr>
        <w:t>岁的贫穷老姑娘，她没有了罗曼蒂克的幻想，她只想有一个舒适的家，有一笔财产，因此答应了被伊丽莎白（她最好的朋友）拒绝的表哥柯林斯的求婚，过着物质满足的生活。后来伊丽莎白应夏绿蒂之邀，拜访他们夫妇。在这里，我们的伊丽莎白遇到了前来姨妈家做客的达西。达西还会不会像以往那样，因自己的门第高贵，看不上伊丽莎白家的低俗亲戚吗？如果一个人的高贵是与生俱来的，那么让他屈尊于人是很难的事情，但是这几个月的内心挣扎已让他放下了一切，只剩下很爱很爱她，为了她，他屈尊到小牧师柯林斯家拜访，温和谦逊有教养，最后他的感情再也压制不住了，他向她求婚。虽然内心又怕又急，但是傲慢让他表面显得万无一失的样子，再加上一直以来伊丽莎白对他的偏见，认为他阻碍了姐姐和彬格莱的幸福，冷漠地拒绝了他的求婚。</w:t>
      </w:r>
    </w:p>
    <w:p>
      <w:pPr>
        <w:pStyle w:val="Normal"/>
        <w:ind w:firstLine="435"/>
        <w:rPr>
          <w:rFonts w:ascii="宋体" w:hAnsi="宋体" w:cs="宋体"/>
          <w:sz w:val="24"/>
        </w:rPr>
      </w:pPr>
      <w:r>
        <w:rPr>
          <w:rFonts w:cs="宋体" w:ascii="宋体" w:hAnsi="宋体"/>
          <w:sz w:val="24"/>
        </w:rPr>
        <w:t xml:space="preserve">    </w:t>
      </w:r>
      <w:r>
        <w:rPr>
          <w:rFonts w:ascii="宋体" w:hAnsi="宋体" w:cs="宋体"/>
          <w:sz w:val="24"/>
        </w:rPr>
        <w:t>第二天，达西起早写了封长信，解释了他阻止他朋友恋爱的原因，他感觉到他朋友的爱比吉英热烈的多，再加上门第的落差，他不想让他的朋友伤心，出于关心他而阻止了他们，但他现在意识到了吉英的爱，知道是他错了；另一件事就是伊丽莎白从英俊的韦翰那里得到的被谣传的关于达西的自私无耻，从而对达西人品的误会。达西将韦翰曾因豪赌而输掉了自己的身家，又舍弃老达西先生留给他的牧师职位，得到了一笔钱，很快输光，后又贪恋达西小姐的遗产而欺骗她的感情，差点使达西小姐跟着他私奔，使达西小姐幼小的心灵受到了很大的伤害。这封信诚恳认真，为昨天的激动以及傲慢道歉，寄托着达西深深的爱。</w:t>
      </w:r>
    </w:p>
    <w:p>
      <w:pPr>
        <w:pStyle w:val="Normal"/>
        <w:ind w:firstLine="435"/>
        <w:rPr>
          <w:rFonts w:ascii="宋体" w:hAnsi="宋体" w:cs="宋体"/>
          <w:sz w:val="24"/>
        </w:rPr>
      </w:pPr>
      <w:r>
        <w:rPr>
          <w:rFonts w:cs="宋体" w:ascii="宋体" w:hAnsi="宋体"/>
          <w:sz w:val="24"/>
        </w:rPr>
        <w:t xml:space="preserve">   </w:t>
      </w:r>
      <w:r>
        <w:rPr>
          <w:rFonts w:ascii="宋体" w:hAnsi="宋体" w:cs="宋体"/>
          <w:sz w:val="24"/>
        </w:rPr>
        <w:t>伊丽莎白渐渐地消除了对达西的误解，悔恨自己对达西最初的偏见，悔恨自己当初那么轻信刚认识不久的韦翰的话，只因为着迷于他英俊的外表，着迷于他伪装的教养。</w:t>
      </w:r>
    </w:p>
    <w:p>
      <w:pPr>
        <w:pStyle w:val="Normal"/>
        <w:ind w:firstLine="435"/>
        <w:rPr>
          <w:rFonts w:ascii="宋体" w:hAnsi="宋体" w:cs="宋体"/>
          <w:sz w:val="24"/>
        </w:rPr>
      </w:pPr>
      <w:r>
        <w:rPr>
          <w:rFonts w:cs="宋体" w:ascii="宋体" w:hAnsi="宋体"/>
          <w:sz w:val="24"/>
        </w:rPr>
        <w:t xml:space="preserve">   </w:t>
      </w:r>
      <w:r>
        <w:rPr>
          <w:rFonts w:ascii="宋体" w:hAnsi="宋体" w:cs="宋体"/>
          <w:sz w:val="24"/>
        </w:rPr>
        <w:t>为了排遣单调的生活，伊丽莎白应舅父舅母之邀到英国北部旅行，途中路过彭伯里，看着庄园里达西的画像以及老仆人表现出的对达西的敬重喜爱，深深地感到自己已被达西折服，在将要离开的时候，意外地遇到了提前回来的达西。第二天，达西居然邀请他们吃饭，并强调要把自己最爱的妹妹介绍给伊丽莎白。在聚会上，达西谦逊礼貌，并且邀舅父一起钓鱼、交谈。达西小姐终于见到了被哥哥常提起的伊丽莎白，感到了她比描述的更活泼，惹人喜爱。</w:t>
      </w:r>
    </w:p>
    <w:p>
      <w:pPr>
        <w:pStyle w:val="Normal"/>
        <w:ind w:firstLine="435"/>
        <w:rPr>
          <w:rFonts w:ascii="宋体" w:hAnsi="宋体" w:cs="宋体"/>
          <w:sz w:val="24"/>
        </w:rPr>
      </w:pPr>
      <w:r>
        <w:rPr>
          <w:rFonts w:cs="宋体" w:ascii="宋体" w:hAnsi="宋体"/>
          <w:sz w:val="24"/>
        </w:rPr>
        <w:t xml:space="preserve">   </w:t>
      </w:r>
      <w:r>
        <w:rPr>
          <w:rFonts w:ascii="宋体" w:hAnsi="宋体" w:cs="宋体"/>
          <w:sz w:val="24"/>
        </w:rPr>
        <w:t>当爱情到来了，一切阻碍都是无趣的。伊丽莎白深深地藏着对达西的爱，甚至连吉英都不知道。后来她从舅母透露的秘密中得知达西辛苦找到了和韦翰私奔的妹妹丽迪雅，并且替韦翰还了巨额债务，帮助他找到了稳定的职业，迫使并无结婚之意的韦翰和丽迪雅结了婚，维护了她的名誉，挽救了她的家庭。达西是默默地帮助着伊丽莎白，并不想让她知道。伊丽莎白彻底被达西征服了，他无法自拔的爱上了聪慧善良的达西，认为只有他能配得上她。达西的姨母出来阻止他们，却歪打正着促进了两个年轻人爱的交流，最终他们幸福地走在了一起。</w:t>
      </w:r>
    </w:p>
    <w:p>
      <w:pPr>
        <w:pStyle w:val="Normal"/>
        <w:ind w:firstLine="435"/>
        <w:rPr>
          <w:rFonts w:ascii="宋体" w:hAnsi="宋体" w:cs="宋体"/>
          <w:sz w:val="24"/>
        </w:rPr>
      </w:pPr>
      <w:r>
        <w:rPr>
          <w:rFonts w:cs="宋体" w:ascii="宋体" w:hAnsi="宋体"/>
          <w:sz w:val="24"/>
        </w:rPr>
        <w:t xml:space="preserve">    </w:t>
      </w:r>
      <w:r>
        <w:rPr>
          <w:rFonts w:ascii="宋体" w:hAnsi="宋体" w:cs="宋体"/>
          <w:sz w:val="24"/>
        </w:rPr>
        <w:t>情节很曲折，但结局很美满。活泼的伊丽莎白带动了严肃的达西先生，幸福地开始他们的婚姻生活。吉英也找到了真爱，幸福地成为了彬格莱夫人。故事既已讲完，那么我的爱情婚姻观也该出炉了。</w:t>
      </w:r>
    </w:p>
    <w:p>
      <w:pPr>
        <w:pStyle w:val="Normal"/>
        <w:ind w:firstLine="435"/>
        <w:rPr>
          <w:rFonts w:ascii="宋体" w:hAnsi="宋体" w:cs="宋体"/>
          <w:sz w:val="24"/>
        </w:rPr>
      </w:pPr>
      <w:r>
        <w:rPr>
          <w:rFonts w:cs="宋体" w:ascii="宋体" w:hAnsi="宋体"/>
          <w:sz w:val="24"/>
        </w:rPr>
        <w:t xml:space="preserve">   </w:t>
      </w:r>
      <w:r>
        <w:rPr>
          <w:rFonts w:ascii="宋体" w:hAnsi="宋体" w:cs="宋体"/>
          <w:sz w:val="24"/>
        </w:rPr>
        <w:t>我以为即使她明天就跟他结婚，她所获得的幸福，比起她花上一年时间，研究了他的性格，再去跟他结婚，所能获得的幸福，并不见得会少到哪里去。婚姻生活是否能幸福，完全是个机会问题。一对爱人婚前脾气摸得非常透，或者脾气非常相同，这并不能保证他们俩就会幸福。就像我们常听到有人结婚后抱怨说：“他（她）以前对我是多么的好，以前怎么没发现他（她）这么小孩子气、、、、等等。”他们总是弄到后来越来越远，彼此烦恼。这就是说恋爱中的男女性格并不能完全代表婚后的性格，所以只要两个人对上眼，略加了解相互适应就可以了，因为你既然得和这个人过一辈子，你最好尽量少了解他的缺点。就算了解了他的缺点，你要是能忍受就在一起，要是无法忍受，就大胆地走出去。</w:t>
      </w:r>
    </w:p>
    <w:p>
      <w:pPr>
        <w:pStyle w:val="Normal"/>
        <w:ind w:firstLine="435"/>
        <w:rPr>
          <w:rFonts w:ascii="宋体" w:hAnsi="宋体" w:cs="宋体"/>
          <w:sz w:val="24"/>
        </w:rPr>
      </w:pPr>
      <w:r>
        <w:rPr>
          <w:rFonts w:cs="宋体" w:ascii="宋体" w:hAnsi="宋体"/>
          <w:sz w:val="24"/>
        </w:rPr>
        <w:t xml:space="preserve">   </w:t>
      </w:r>
      <w:r>
        <w:rPr>
          <w:rFonts w:ascii="宋体" w:hAnsi="宋体" w:cs="宋体"/>
          <w:sz w:val="24"/>
        </w:rPr>
        <w:t>故事中彬格莱和吉英，伊丽莎白和达西为他们的爱找到了最好的归宿，这是有爱的婚姻，必定是幸福的；而夏绿蒂，她嫁给了一个三天之内向两个不同的女人求婚的男人，这是纯物质的婚姻，正如现如今的被包养的大学生以及其他年轻漂亮的女孩子一样。随着年龄的增长，我渐渐地理解了她们的行为，理解了她们的选择，也曾戏谑地想，那也是一种挣钱的方式；当然还有另一类婚姻，它是纯性欲的，正如我们未满十六岁的丽迪雅和韦翰的婚姻。后两类婚姻也许正是顺应古代圣人所说的“食色，性也”、“饮食男女，人之大欲存焉”的真理应运而生的，相信每个人的心里都会有把尺子来度量婚姻。现代女人是幸福的，她们拥有了自食其力的途径，有了抛头露面的机会，得到了个性的解放。真正的经济独立对于一个女人来说不甚重要，只有在经济独立的基础上，才能保有个性，提升魅力，也许这样的生活会忙碌许多，但请相信收获将是无限的。请珍惜时代赐予我们的幸福！</w:t>
      </w:r>
    </w:p>
    <w:p>
      <w:pPr>
        <w:pStyle w:val="Normal"/>
        <w:ind w:firstLine="435"/>
        <w:rPr>
          <w:rFonts w:ascii="宋体" w:hAnsi="宋体" w:cs="宋体"/>
          <w:sz w:val="24"/>
        </w:rPr>
      </w:pPr>
      <w:r>
        <w:rPr>
          <w:rFonts w:cs="宋体" w:ascii="宋体" w:hAnsi="宋体"/>
          <w:sz w:val="24"/>
        </w:rPr>
        <w:t xml:space="preserve">    </w:t>
      </w:r>
      <w:r>
        <w:rPr>
          <w:rFonts w:ascii="宋体" w:hAnsi="宋体" w:cs="宋体"/>
          <w:sz w:val="24"/>
        </w:rPr>
        <w:t>无论你的感情生活多么坎坷，都不要失去爱的信心，请相信真爱是存在的。我们应珍惜自己的感情，宁缺毋滥，不抱怨生活，在美化外表的同时，提升内涵，耐心地等待并追求属于你的真爱，一起步入婚姻的殿堂。</w:t>
      </w:r>
    </w:p>
    <w:p>
      <w:pPr>
        <w:pStyle w:val="Normal"/>
        <w:ind w:firstLine="435"/>
        <w:jc w:val="right"/>
        <w:rPr>
          <w:rFonts w:ascii="宋体" w:hAnsi="宋体" w:cs="宋体"/>
          <w:sz w:val="24"/>
        </w:rPr>
      </w:pPr>
      <w:r>
        <w:rPr>
          <w:rFonts w:cs="宋体" w:ascii="宋体" w:hAnsi="宋体"/>
          <w:sz w:val="24"/>
        </w:rPr>
        <w:t xml:space="preserve">                                </w:t>
      </w:r>
      <w:r>
        <w:rPr>
          <w:rFonts w:ascii="宋体" w:hAnsi="宋体" w:cs="宋体"/>
          <w:sz w:val="24"/>
        </w:rPr>
        <w:t xml:space="preserve">文学院 </w:t>
      </w:r>
      <w:r>
        <w:rPr>
          <w:rFonts w:cs="宋体" w:ascii="宋体" w:hAnsi="宋体"/>
          <w:sz w:val="24"/>
        </w:rPr>
        <w:t>10</w:t>
      </w:r>
      <w:r>
        <w:rPr>
          <w:rFonts w:ascii="宋体" w:hAnsi="宋体" w:cs="宋体"/>
          <w:sz w:val="24"/>
        </w:rPr>
        <w:t>级文秘二班 武晓</w:t>
      </w:r>
    </w:p>
    <w:p>
      <w:pPr>
        <w:pStyle w:val="Normal"/>
        <w:ind w:firstLine="435"/>
        <w:jc w:val="right"/>
        <w:rPr/>
      </w:pPr>
      <w:r>
        <w:rPr>
          <w:rFonts w:ascii="宋体" w:hAnsi="宋体" w:cs="宋体"/>
          <w:b w:val="false"/>
          <w:i w:val="false"/>
          <w:color w:val="000000"/>
          <w:sz w:val="24"/>
          <w:szCs w:val="24"/>
        </w:rPr>
        <w:t>学号：</w:t>
      </w:r>
      <w:r>
        <w:rPr>
          <w:rFonts w:eastAsia="宋体" w:cs="宋体" w:ascii="宋体" w:hAnsi="宋体"/>
          <w:b w:val="false"/>
          <w:i w:val="false"/>
          <w:color w:val="000000"/>
          <w:sz w:val="24"/>
          <w:szCs w:val="24"/>
        </w:rPr>
        <w:t>201001020705</w:t>
      </w:r>
      <w:r>
        <w:rPr>
          <w:rFonts w:ascii="宋体" w:hAnsi="宋体" w:cs="宋体"/>
          <w:b w:val="false"/>
          <w:i w:val="false"/>
          <w:color w:val="000000"/>
          <w:sz w:val="24"/>
          <w:szCs w:val="24"/>
        </w:rPr>
        <w:t>手机号：</w:t>
      </w:r>
      <w:r>
        <w:rPr>
          <w:rFonts w:eastAsia="宋体" w:cs="宋体" w:ascii="宋体" w:hAnsi="宋体"/>
          <w:b w:val="false"/>
          <w:i w:val="false"/>
          <w:color w:val="000000"/>
          <w:sz w:val="24"/>
          <w:szCs w:val="24"/>
        </w:rPr>
        <w:t>18745961857</w:t>
      </w:r>
      <w:r>
        <w:rPr>
          <w:sz w:val="24"/>
          <w:szCs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2:16:00Z</dcterms:created>
  <dc:creator>宝</dc:creator>
  <dc:description/>
  <dc:language>en-US</dc:language>
  <cp:lastModifiedBy>acer</cp:lastModifiedBy>
  <dcterms:modified xsi:type="dcterms:W3CDTF">2013-05-05T06:05:11Z</dcterms:modified>
  <cp:revision>3</cp:revision>
  <dc:subject/>
  <dc:title>《傲慢与偏见》里的爱情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