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99"/>
        <w:rPr/>
      </w:pPr>
      <w:r>
        <w:rPr>
          <w:rFonts w:eastAsia="Times New Roman"/>
        </w:rPr>
        <w:t xml:space="preserve">                   </w:t>
      </w:r>
      <w:r>
        <w:rPr>
          <w:rFonts w:cs="宋体;SimSun" w:ascii="宋体;SimSun" w:hAnsi="宋体;SimSun"/>
          <w:b/>
          <w:bCs/>
          <w:sz w:val="30"/>
          <w:szCs w:val="30"/>
        </w:rPr>
        <w:t xml:space="preserve"> </w:t>
      </w:r>
      <w:r>
        <w:rPr>
          <w:rFonts w:cs="宋体;SimSun" w:ascii="宋体;SimSun" w:hAnsi="宋体;SimSun"/>
          <w:b/>
          <w:bCs/>
          <w:spacing w:val="20"/>
          <w:sz w:val="30"/>
          <w:szCs w:val="30"/>
        </w:rPr>
        <w:t xml:space="preserve">   </w:t>
      </w:r>
      <w:r>
        <w:rPr>
          <w:rFonts w:ascii="宋体;SimSun" w:hAnsi="宋体;SimSun" w:cs="宋体;SimSun"/>
          <w:b/>
          <w:bCs/>
          <w:spacing w:val="20"/>
          <w:sz w:val="44"/>
          <w:szCs w:val="44"/>
        </w:rPr>
        <w:t>看不见的世界</w:t>
      </w:r>
    </w:p>
    <w:p>
      <w:pPr>
        <w:pStyle w:val="Normal"/>
        <w:spacing w:lineRule="auto" w:line="499"/>
        <w:rPr/>
      </w:pPr>
      <w:r>
        <w:rPr>
          <w:rFonts w:cs="宋体;SimSun" w:ascii="宋体;SimSun" w:hAnsi="宋体;SimSun"/>
          <w:spacing w:val="20"/>
          <w:sz w:val="32"/>
          <w:szCs w:val="32"/>
        </w:rPr>
        <w:t xml:space="preserve">                 </w:t>
      </w:r>
      <w:r>
        <w:rPr>
          <w:rFonts w:cs="宋体;SimSun" w:ascii="宋体;SimSun" w:hAnsi="宋体;SimSun"/>
          <w:spacing w:val="20"/>
          <w:sz w:val="24"/>
          <w:szCs w:val="24"/>
        </w:rPr>
        <w:t>--------</w:t>
      </w:r>
      <w:r>
        <w:rPr>
          <w:rFonts w:ascii="宋体;SimSun" w:hAnsi="宋体;SimSun" w:cs="宋体;SimSun"/>
          <w:spacing w:val="20"/>
          <w:sz w:val="24"/>
          <w:szCs w:val="24"/>
        </w:rPr>
        <w:t>毕飞宇小说《推拿》评论</w:t>
      </w:r>
    </w:p>
    <w:p>
      <w:pPr>
        <w:pStyle w:val="Normal"/>
        <w:spacing w:lineRule="auto" w:line="499"/>
        <w:rPr>
          <w:rFonts w:ascii="宋体;SimSun" w:hAnsi="宋体;SimSun" w:cs="宋体;SimSun"/>
          <w:spacing w:val="20"/>
          <w:sz w:val="24"/>
          <w:szCs w:val="24"/>
        </w:rPr>
      </w:pPr>
      <w:r>
        <w:rPr>
          <w:rFonts w:cs="宋体;SimSun" w:ascii="宋体;SimSun" w:hAnsi="宋体;SimSun"/>
          <w:spacing w:val="20"/>
          <w:sz w:val="24"/>
          <w:szCs w:val="24"/>
        </w:rPr>
        <w:t xml:space="preserve">                      </w:t>
      </w:r>
      <w:r>
        <w:rPr>
          <w:rFonts w:ascii="宋体;SimSun" w:hAnsi="宋体;SimSun" w:cs="宋体;SimSun"/>
          <w:spacing w:val="20"/>
          <w:sz w:val="28"/>
          <w:szCs w:val="28"/>
        </w:rPr>
        <w:t>刘为</w:t>
      </w:r>
    </w:p>
    <w:p>
      <w:pPr>
        <w:pStyle w:val="Normal"/>
        <w:spacing w:lineRule="auto" w:line="499"/>
        <w:rPr>
          <w:rFonts w:ascii="宋体;SimSun" w:hAnsi="宋体;SimSun" w:cs="宋体;SimSun"/>
          <w:spacing w:val="20"/>
          <w:sz w:val="24"/>
          <w:szCs w:val="24"/>
        </w:rPr>
      </w:pPr>
      <w:r>
        <w:rPr>
          <w:rFonts w:cs="宋体;SimSun" w:ascii="宋体;SimSun" w:hAnsi="宋体;SimSun"/>
          <w:spacing w:val="20"/>
          <w:sz w:val="24"/>
          <w:szCs w:val="24"/>
        </w:rPr>
        <w:t xml:space="preserve">          </w:t>
      </w:r>
      <w:r>
        <w:rPr>
          <w:rFonts w:ascii="宋体;SimSun" w:hAnsi="宋体;SimSun" w:cs="宋体;SimSun"/>
          <w:spacing w:val="20"/>
          <w:sz w:val="24"/>
          <w:szCs w:val="24"/>
        </w:rPr>
        <w:t xml:space="preserve">文学院 </w:t>
      </w:r>
      <w:r>
        <w:rPr>
          <w:rFonts w:cs="宋体;SimSun" w:ascii="宋体;SimSun" w:hAnsi="宋体;SimSun"/>
          <w:spacing w:val="20"/>
          <w:sz w:val="24"/>
          <w:szCs w:val="24"/>
        </w:rPr>
        <w:t>2010</w:t>
      </w:r>
      <w:r>
        <w:rPr>
          <w:rFonts w:ascii="宋体;SimSun" w:hAnsi="宋体;SimSun" w:cs="宋体;SimSun"/>
          <w:spacing w:val="20"/>
          <w:sz w:val="24"/>
          <w:szCs w:val="24"/>
        </w:rPr>
        <w:t xml:space="preserve">级汉语言文学一班  </w:t>
      </w:r>
      <w:r>
        <w:rPr>
          <w:rFonts w:cs="宋体;SimSun" w:ascii="宋体;SimSun" w:hAnsi="宋体;SimSun"/>
          <w:spacing w:val="20"/>
          <w:sz w:val="24"/>
          <w:szCs w:val="24"/>
        </w:rPr>
        <w:t xml:space="preserve">201001020558                </w:t>
      </w:r>
    </w:p>
    <w:p>
      <w:pPr>
        <w:pStyle w:val="Normal"/>
        <w:rPr>
          <w:rFonts w:ascii="宋体;SimSun" w:hAnsi="宋体;SimSun" w:cs="宋体;SimSun"/>
          <w:spacing w:val="20"/>
          <w:sz w:val="24"/>
          <w:szCs w:val="24"/>
        </w:rPr>
      </w:pPr>
      <w:r>
        <w:rPr>
          <w:rFonts w:cs="宋体;SimSun" w:ascii="宋体;SimSun" w:hAnsi="宋体;SimSun"/>
          <w:spacing w:val="20"/>
          <w:sz w:val="24"/>
          <w:szCs w:val="24"/>
        </w:rPr>
      </w:r>
    </w:p>
    <w:p>
      <w:pPr>
        <w:pStyle w:val="Normal"/>
        <w:rPr/>
      </w:pPr>
      <w:r>
        <w:rPr>
          <w:rFonts w:cs="宋体;SimSun" w:ascii="宋体;SimSun" w:hAnsi="宋体;SimSun"/>
          <w:sz w:val="24"/>
          <w:szCs w:val="24"/>
        </w:rPr>
        <w:t xml:space="preserve">     </w:t>
      </w:r>
      <w:r>
        <w:rPr>
          <w:rFonts w:ascii="宋体;SimSun" w:hAnsi="宋体;SimSun" w:cs="宋体;SimSun"/>
          <w:sz w:val="24"/>
          <w:szCs w:val="24"/>
        </w:rPr>
        <w:t>毕飞宇的长篇小说《推拿》以平实流畅精准的语言，用细致温情的笔调，将自己深入到他所书写的对象的内心中，描写了一群个性鲜明的盲人，通过对他们的内心世界和身世经历的描写以及表现他们彼此之间的人际交往与情感羁绊，来表现这些被主流社会边缘化甚至是遗忘了的盲人群体的爱情，梦想，价值观，生存状态以及他们的尊严。虽然作家只是描写了一个小范围内的一部分盲人的生活，但是却给读者提供了一个切口，一个将视角切入那些看不见的世界。</w:t>
      </w:r>
    </w:p>
    <w:p>
      <w:pPr>
        <w:pStyle w:val="Normal"/>
        <w:rPr/>
      </w:pPr>
      <w:r>
        <w:rPr>
          <w:rFonts w:cs="宋体;SimSun" w:ascii="宋体;SimSun" w:hAnsi="宋体;SimSun"/>
          <w:sz w:val="24"/>
          <w:szCs w:val="24"/>
        </w:rPr>
        <w:t xml:space="preserve">     </w:t>
      </w:r>
      <w:r>
        <w:rPr>
          <w:rFonts w:ascii="宋体;SimSun" w:hAnsi="宋体;SimSun" w:cs="宋体;SimSun"/>
          <w:sz w:val="24"/>
          <w:szCs w:val="24"/>
        </w:rPr>
        <w:t>小说中的盲人生活在黑暗中，他们凭借听觉、触觉、嗅觉来感知世界，却看不到所感知到的事物，世界之于他们有一种最深刻的体验</w:t>
      </w:r>
      <w:r>
        <w:rPr>
          <w:rFonts w:cs="宋体;SimSun" w:ascii="宋体;SimSun" w:hAnsi="宋体;SimSun"/>
          <w:sz w:val="24"/>
          <w:szCs w:val="24"/>
        </w:rPr>
        <w:t>----------</w:t>
      </w:r>
      <w:r>
        <w:rPr>
          <w:rFonts w:ascii="宋体;SimSun" w:hAnsi="宋体;SimSun" w:cs="宋体;SimSun"/>
          <w:sz w:val="24"/>
          <w:szCs w:val="24"/>
        </w:rPr>
        <w:t>看不见的，因为这种看不见，这些盲人便有了许多的曲折和不易，因为看不见他们成了理所当然的残缺，被排斥在正常的生活之外，小说中的王大夫因为看不见的残缺把对父母的愧疚当作自己的原罪背负在身上，为了父母他拼命要做一个体面的人，因为他的看不见父母要了作为补偿的弟弟，也因为他的看不见被嫌弃无法参加自己拼命疼爱的弟弟的婚礼，却邮去两万块的血汗钱作为红包，对于自己在家庭中的存在王大夫一直是愧疚的，他的残疾本来是就不是他的错却让自己背负上沉重的十字架，成为家庭残缺的一角。也因为看不见，他们失去了自己的人生选择，丧失了作为人的生存价值和自我意识，热爱唱歌的都红因为被老师教育“用自己的残疾感动别人”，受到“残疾人只有做自己做不到的事情才有震撼人心的力量”的观念的扭曲，被动地开始学习钢琴，最终在一次演出中，都红明白了自己只是供人怜悯和投放爱心的对象，至此她决定从舞台退场，坚决不去扮演别人给她设定好的角色，即使她是一个音乐天才也为了尊严坚决放弃了钢琴，因为看不见他们就要被剥夺选择的权利，甚至在人们无意的行为中失去他们作为人的尊严。这些盲人因为生理的缺陷而低人一等，寄生在正常人的视线之外，这种健全人对待盲人的盲目不仅仅是视线的盲目，还有认知上的盲目和陌生，他们并不真的了解过盲人，只是将他们异化，没有从心灵层面去了解他们，正因如此盲人不仅要承担生理上的痛苦还要承受更多的心理上的苦痛和压力。作家以写实的笔法写出这些盲人心中的黑暗，这黑暗不仅仅是那深不可测的看不见的世界，更多的是因为看不见的这个缺陷带给他们的不公平的对待，委曲求全的牺牲和难以言说的伤害，同时也写出了健全人心灵上的黑暗，那不是邪恶的颜色，而是一种盲区，一种对待与自己不同的人群的盲区，健全人看到盲人肉体的强健却感受不到他们心灵的脆弱，看到盲人有吃有穿就该满足，却未曾思考过他们内心的需求，只看到阳光处的大好风光，却不想去注意角落的阴冷孤寂，这不仅仅是健全人对待盲人的盲区也是所有人的通病，也同样存在盲人与盲人之间，健全人和健全人之间，这是人与人之间根深蒂固的隔阂，缺少必要的了解和理解即使是最亲密的人也还是会彼此伤害，作家写下这些遗憾和无奈，也不是真的想要去嘲笑讽刺那些自以为是的健全人，只是想让人们不论是看不见的盲人还是看得不真切的健全人，都真的去反省自己，让看不见的没有实体的隔阂和误解慢慢的消融，试着去尊重和自己不一样的人，学着去相处而不是一味的排斥，漠视。</w:t>
      </w:r>
    </w:p>
    <w:p>
      <w:pPr>
        <w:pStyle w:val="Normal"/>
        <w:rPr/>
      </w:pPr>
      <w:r>
        <w:rPr>
          <w:rFonts w:cs="宋体;SimSun" w:ascii="宋体;SimSun" w:hAnsi="宋体;SimSun"/>
          <w:sz w:val="24"/>
          <w:szCs w:val="24"/>
        </w:rPr>
        <w:t xml:space="preserve">      </w:t>
      </w:r>
      <w:r>
        <w:rPr>
          <w:rFonts w:ascii="宋体;SimSun" w:hAnsi="宋体;SimSun" w:cs="宋体;SimSun"/>
          <w:sz w:val="24"/>
          <w:szCs w:val="24"/>
        </w:rPr>
        <w:t>但也是这看不见的世界里，依旧洋溢着热爱生活而发出的光，照亮了人心。小说中的故事主要发生在“沙宗琪推拿中心”里面，空间不大，人物不多，关系不复杂但是却仿佛如同真实还原一般，写出了这些盲人推拿师的生活，并不惊天动地，也不曲折复杂，有的只是生活该有的样子，一个人该有的生存状态和他们处在其中的所思所想，当读者进入这个看不见的世界的时候会明白，盲人的世界不盲目更不神秘，并不因为失去了双眼的视力而失去了心灵的眼睛，他们也渴望爱情，追求着自己的所爱。小说中，来着自大连的盲人姑娘金嫣通过手机的传播听说了盲人小伙徐泰来与小梅的爱情故事，而爱上了从未见过的泰来，从而辞去工作，只身来到上海寻找自己认定的爱人，最后辗转南京终于找到自己的爱情，并且主动追求长相普通，个性沉闷的泰来，最后得到了泰来的爱，这并不传奇，性情热烈视爱情为生命的金嫣做到了，动容的是她的勇敢执着，她还幻想着各种各种的只属于她的婚礼，热心的帮助都红和季婷婷解开相互关心却死死缠住不得解脱的难题，还有她和小孔之间温馨的黏腻的只属于女人间的友情，都让我们看到希望吧，所谓活着的希望，而这样的希望却是那些不健全的人带给我们的，他们虽然看不到这个世界，却用自己的坚持和爱建构了另一个让人向往的乌托邦，用他们自己的力量坚守着所有美的事物。他们有自己的梦想，有不服输的念头，渴望用自己的努力做出一番事业，获得成功，先天性失明的沙复明从学生时代就开始夜以继日的学习，他学西医的解剖学习外语，不停地读书，“他在读。天从来就没有亮过，反过来说，天从来就没有黑过。”</w:t>
      </w:r>
      <w:r>
        <w:rPr>
          <w:rFonts w:ascii="宋体;SimSun" w:hAnsi="宋体;SimSun" w:cs="宋体;SimSun"/>
          <w:sz w:val="24"/>
          <w:szCs w:val="24"/>
          <w:vertAlign w:val="superscript"/>
        </w:rPr>
        <w:t>②</w:t>
      </w:r>
      <w:r>
        <w:rPr>
          <w:rFonts w:ascii="宋体;SimSun" w:hAnsi="宋体;SimSun" w:cs="宋体;SimSun"/>
          <w:sz w:val="24"/>
          <w:szCs w:val="24"/>
        </w:rPr>
        <w:t>因为活在时间之外他消耗自己的身体来充实自己，来进行原始的资本积累，梦想成为真正的老板，拥有只属于自己的推拿中心，他有野心，有欲望，是个活生生的人，他热爱美，心高气傲的他爱上了拥有美貌的都红，从而“低到了尘埃去”。读者在阅读的过程种甚至会忘记了这书中描绘的人都是盲人这件事，他们也是生活在阳光之下的人，有着最热烈的爱情，最温暖的友情，最执着的梦想，最庄重的尊严，最有力的担当，虽然他们的世界是黑暗的，可是那些内心深处的美好和人与人之间的羁绊却会发光，照亮了他们的世界也照亮了读者的世界。</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只有努力去看那些看不见的世界，才能真的明白人类有些时候的狭隘和自以为是。只有身处看不见的世界还是要努力发出光芒，才能真的感受到美好。或许这就是这部小说要说的吧。</w:t>
      </w:r>
    </w:p>
    <w:p>
      <w:pPr>
        <w:pStyle w:val="Normal"/>
        <w:rPr>
          <w:rFonts w:ascii="宋体;SimSun" w:hAnsi="宋体;SimSun" w:cs="宋体;SimSun"/>
          <w:sz w:val="24"/>
          <w:szCs w:val="24"/>
        </w:rPr>
      </w:pPr>
      <w:r>
        <w:rPr>
          <w:rFonts w:cs="宋体;SimSun" w:ascii="宋体;SimSun" w:hAnsi="宋体;SimSun"/>
          <w:sz w:val="24"/>
          <w:szCs w:val="24"/>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Endnote">
    <w:name w:val="End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57:00Z</dcterms:created>
  <dc:creator>Administrator</dc:creator>
  <dc:description/>
  <cp:keywords/>
  <dc:language>en-US</dc:language>
  <cp:lastModifiedBy>微软用户</cp:lastModifiedBy>
  <dcterms:modified xsi:type="dcterms:W3CDTF">2013-04-23T12:27:00Z</dcterms:modified>
  <cp:revision>2</cp:revision>
  <dc:subject/>
  <dc:title>毕飞宇的长篇小说《推拿》以平实流畅精准的语言，用细致温情的笔调，将自己深入到他所书写的对象的内心中，描写了一群个性鲜明的盲人，通过对他们的内心世界和身世经历的描写以及表现他们彼此之间的人际交往与情感羁绊，来表现这些被主流社会边缘化甚至是遗忘了的盲人群体的爱情，梦想，价值观，生存状态以及他们的尊严。虽然作家只是描写了一个小范围内的一部分盲人的生活，但是却给读者提供了一个切口，一个将视角切入那些看不见的世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656</vt:lpwstr>
  </property>
</Properties>
</file>