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05345" cy="1063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5345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278370" cy="1063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837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708265" cy="1063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265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99375" cy="1063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99375" cy="1063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99375" cy="10634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5:04Z</dcterms:created>
  <dc:creator>Administrator</dc:creator>
  <dc:description/>
  <dc:language>en-US</dc:language>
  <cp:lastModifiedBy/>
  <dcterms:modified xsi:type="dcterms:W3CDTF">2013-05-15T08:58:03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