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关于那些琐碎的“青春”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Microsoft Sans Serif"/>
          <w:sz w:val="28"/>
          <w:szCs w:val="28"/>
        </w:rPr>
        <w:t xml:space="preserve">                       </w:t>
      </w:r>
      <w:r>
        <w:rPr>
          <w:rFonts w:cs="宋体" w:ascii="宋体" w:hAnsi="宋体"/>
          <w:sz w:val="28"/>
          <w:szCs w:val="28"/>
        </w:rPr>
        <w:t>——</w:t>
      </w:r>
      <w:r>
        <w:rPr>
          <w:sz w:val="28"/>
          <w:szCs w:val="28"/>
        </w:rPr>
        <w:t>读海岩的《死于青春》有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读书如见人，读一本好书，就如同在与一位思想深邃的圣人交谈，能让人的心灵得到净化，生活情趣得到提高。因此，我喜欢读书，不仅仅因为喜欢解读书中描绘的故事画面，而更喜欢的是感受读书时带给人的那种高尚人生雅趣。尤其，更能令人享受的是，泡上一杯浓浓的绿茶，让空气中散满淡淡的茶香味，此时，戴着耳机，听着自己最爱的音乐，漫步在优美的文字世界中，这是一种多么令人神往的生活意境啊！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Calibri;Microsoft Sans Serif"/>
          <w:sz w:val="28"/>
          <w:szCs w:val="28"/>
        </w:rPr>
        <w:t xml:space="preserve">               </w:t>
      </w:r>
      <w:r>
        <w:rPr>
          <w:sz w:val="28"/>
          <w:szCs w:val="28"/>
        </w:rPr>
        <w:t>（一）选择“青春”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从大一到现在，三年时间读过的书数不胜数，不同的书代表着不同作家的不同写作风格。有让人欣悦的，激动的，恋眷的，也有让人感动的，悲愤的，憎恨的……但是，在这么多的情感中，唯有悲剧更能激起我内心的强烈震撼，在无数的作家作品中，也只有海岩的作品更能让我感受到生命的力度。海岩唯美的悲剧爱情小说，只有在美丽的瞬间毁灭，才凸显出它冲击人心灵的震撼力量，这样的爱情才是永恒的，孤独地爱比死亡的悲剧更加永恒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最近一段时间，又读了一本海岩的作品《死于青春》，与之前所读的《河流如血》，以及《玉观音》、《拿什么拯救你，我的爱人》等相比，这本书让我感受更为深刻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面对即将逝去的青春，我一直在探索自己到底在追寻什么，在渴望怎样的生活，第一眼看到《死于青春》这个书名，我就深深喜欢上了这本书，我期望这本书能改变内心迷茫，精神空虚的我。因为在我的观念中，一个人的躯体死掉并不可怕，而最可怕的事情却是人活着但其思想已经僵化乃至死去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（二）“青春”，悲剧？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鲁迅对悲剧的阐释是“悲剧是将人生有价值的东西撕碎给人看”。读海岩的《死于青春》，能更深刻的领悟悲剧的内涵。《死于青春》以唐山大地震为背景，描写了一对年轻人</w:t>
      </w:r>
      <w:r>
        <w:rPr>
          <w:rFonts w:ascii="宋体" w:hAnsi="宋体" w:cs="宋体"/>
          <w:sz w:val="28"/>
          <w:szCs w:val="28"/>
        </w:rPr>
        <w:t>，</w:t>
      </w:r>
      <w:r>
        <w:rPr>
          <w:sz w:val="28"/>
          <w:szCs w:val="28"/>
        </w:rPr>
        <w:t>十九岁的警察陆小祥与团市委书记“我”在劳改农场的抗震救灾工作中相识相知，萌生爱情，共同构想属于两个人的“没有愚昧与强暴，也没有万恶的金钱，只有我们的热血与诚实”的美好天地。海岩倾心塑造的小祥是一个从体魄到心灵都健康美好的“自然之子”。“我”则是一个在愿望、诱惑、选择面前矛盾重重，苦苦寻求人生价值的“理想主义者”。但是，看似完美的两个人却最终难成眷属，此外还面临着死亡的威胁，陆小祥的人生理想不仅得不到实现，而且还被人误杀，这是多么让人心痛的结局，这就是悲剧的力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之所以喜欢读《死于青春》，是因为喜欢品味在小说故事悲剧性后面所隐藏的人生道理，正如小说中的“我”的人生感悟一样“</w:t>
      </w:r>
      <w:r>
        <w:rPr>
          <w:sz w:val="28"/>
          <w:szCs w:val="28"/>
        </w:rPr>
        <w:t>我这些年越来越喜欢缩到自己的内心世界去寻找寄托的天地，我的气质犹豫也崇拜忧郁，似乎只有在忧郁中，感情才能充分发泄。</w:t>
      </w:r>
      <w:r>
        <w:rPr>
          <w:sz w:val="28"/>
          <w:szCs w:val="28"/>
        </w:rPr>
        <w:t>”这是生活的悲剧性，生活中遭受的种种坎坷，让我们失去了继续生活的勇气，不想再面对生活中诸多的不如意，只想蜷缩在自己的世界中感受一个人的宁静。这种人生感悟，是我曾经有所体验过的，因此，读到此处，我仿佛在小说主人公的身上看到了自己的影子，在揪心的阵痛以后我清醒过来，懂得生命其实大于生活，就如</w:t>
      </w:r>
      <w:r>
        <w:rPr>
          <w:sz w:val="28"/>
          <w:szCs w:val="28"/>
        </w:rPr>
        <w:t>黑格尔在论述欧洲中世纪宗教迷狂时说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在痛苦中愈意识到自己所牺牲的东西的价值，便愈感受到把这种牺牲的考验强加给自身时产生的心灵的丰富</w:t>
      </w:r>
      <w:r>
        <w:rPr>
          <w:sz w:val="28"/>
          <w:szCs w:val="28"/>
        </w:rPr>
        <w:t>”。因此，无需害怕痛苦，重要的是我们如何走出痛苦，这种丰富心灵的过程值得我们去细细体味。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（三）“青春”漫漫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《死于青春》这本书的价值体现在多方面，有社会价值，人生价值，历史价值，生命价值，文学价值等，我们常说“一千个读者就有一千个哈姆雷特”，因此，在不同人的眼里，会看到不同的价值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我喜欢品味小说中那些耐人寻味的精美语段，每一句话中都渗透着对生命乃至人生价值的无限思考。记得有这么一段话，是父亲在教育“我”的时候所说的，“</w:t>
      </w:r>
      <w:r>
        <w:rPr>
          <w:sz w:val="28"/>
          <w:szCs w:val="28"/>
        </w:rPr>
        <w:t>海明威是‘迷惘的一代’，你也是。海明威对战争的失望引起他对整个世界的厌倦；你的浪漫理想的破灭使你热衷于追名逐利。可实际上，你破灭的东西仍然是你怀念的东西；你追逐的东西也正是你厌恶的东西，所以即使你有朝一日名利双收也绝不会幸福，你注定永远是迷惘的！</w:t>
      </w:r>
      <w:r>
        <w:rPr>
          <w:sz w:val="28"/>
          <w:szCs w:val="28"/>
        </w:rPr>
        <w:t>”这是多么耐人寻味的一段训言，我一直在细细体味其中所蕴含的道理，它深刻揭露了在当今物欲横流的社会背景下人们的内心世界，看似匆匆忙忙都有所追求，其实，都是“迷惘的一代”，谁都无法知道彼此内心的空洞与迷茫，我们都在一味追求物质上的满足，精神生活却是那么的苍白无力，以致于永远无法对现实感到满足，在不断的追求中迷失自己，成就了一批又一批的“迷惘的一代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与其说《死于青春》是揭露当时社会问题的一本书，还不如说是写给我们青春一代思考人生的一本书。在这本书中，你可以看到生活中很多真实的一面，“我”对夫妻生活的切身感悟：</w:t>
      </w:r>
      <w:r>
        <w:rPr>
          <w:sz w:val="28"/>
          <w:szCs w:val="28"/>
        </w:rPr>
        <w:t>家庭生活是一个很现实很具体的过程，又琐碎、又累人，夫妻百年，找个脾气好的远比找个模样好的重要。</w:t>
      </w:r>
      <w:r>
        <w:rPr>
          <w:sz w:val="28"/>
          <w:szCs w:val="28"/>
        </w:rPr>
        <w:t>还有父亲对“我”的谆谆教诲，都是那么的情真意切，是生活的真实写照，无声中告诉我们：在现实生活中，不要企图去改变任何一个人，那只是一种奢望，唯有适应才是最好的选择。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（四）“青春”，回忆美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青春，正是风华正茂之时，不免会有很多任性与狂妄的想法和行为，相信，读过此书之后，你会另有一番感悟，能够真正领悟作者所说的“</w:t>
      </w:r>
      <w:r>
        <w:rPr>
          <w:sz w:val="28"/>
          <w:szCs w:val="28"/>
        </w:rPr>
        <w:t>人生是一块胶满杂色的调色板，而你却只凭单纯的幻想和原始的善良，只凭你父母从小灌输给你的种种纯正的却又失于简单的是非观念，就盲动的想把这块积淀了无数厚厚颜色的调色板洗净</w:t>
      </w:r>
      <w:r>
        <w:rPr>
          <w:sz w:val="28"/>
          <w:szCs w:val="28"/>
        </w:rPr>
        <w:t>。”读完整个故事之后，你会发现这是不可能的，只因为我们的“青春”所限，我们不能拿自己的青春去当做儿戏，过早的“死于青春”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在作者的笔下，虽然青春是那么的悲伤，给人留下了那么多不堪回首的伤逝，但是，小说的结尾，仍然肯定了青春的美好。虽然在光辉漫长的生命路途的映衬下，青春之路是那么的短暂，如同白驹过隙一般，但正因为其短促，才更显珍贵。当我们由</w:t>
      </w:r>
      <w:r>
        <w:rPr>
          <w:sz w:val="28"/>
          <w:szCs w:val="28"/>
        </w:rPr>
        <w:t>少壮而衰老，经过了而立、不惑、知天命、耳顺和从心之年时</w:t>
      </w:r>
      <w:r>
        <w:rPr>
          <w:sz w:val="28"/>
          <w:szCs w:val="28"/>
        </w:rPr>
        <w:t>，青春却永远是我们生命历程中最闪耀的回忆。</w:t>
      </w:r>
    </w:p>
    <w:p>
      <w:pPr>
        <w:pStyle w:val="Normal"/>
        <w:ind w:firstLine="280"/>
        <w:jc w:val="center"/>
        <w:rPr>
          <w:sz w:val="28"/>
          <w:szCs w:val="28"/>
        </w:rPr>
      </w:pPr>
      <w:r>
        <w:rPr>
          <w:sz w:val="28"/>
          <w:szCs w:val="28"/>
        </w:rPr>
        <w:t>（五）“青春”寄语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海明威认为人总是要失败的，关键是失败以后如何表现，才显露出他的人格和气节。</w:t>
      </w:r>
      <w:r>
        <w:rPr>
          <w:sz w:val="28"/>
          <w:szCs w:val="28"/>
        </w:rPr>
        <w:t>这是小说的尾声，也是作者对我们青年人的一种期望，虽然这个青春是一场悲剧，但在某种意义上说也是一次胜利的挑战，毕竟失败更能彰显生命的可贵，人格的高洁，气节的傲然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没有一帆风顺的生活，那样的生活就不是生活，艰难困苦更能考验人的意志，磨练人的心志。读过此书，以此谨献青春中“迷惘的一代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5F7FA" w:val="clear"/>
        <w:kinsoku w:val="true"/>
        <w:autoSpaceDE w:val="true"/>
        <w:ind w:right="180" w:hanging="0"/>
        <w:textAlignment w:val="center"/>
        <w:rPr>
          <w:rFonts w:ascii="Verdana" w:hAnsi="Verdana"/>
          <w:b/>
          <w:b/>
          <w:color w:val="222222"/>
          <w:sz w:val="21"/>
          <w:shd w:fill="F5F7FA" w:val="clear"/>
        </w:rPr>
      </w:pPr>
      <w:r>
        <w:rPr>
          <w:rFonts w:eastAsia="Verdana" w:cs="Verdana" w:ascii="Verdana" w:hAnsi="Verdana"/>
          <w:b/>
          <w:color w:val="222222"/>
          <w:sz w:val="21"/>
          <w:shd w:fill="F5F7FA" w:val="clear"/>
          <w:lang w:val="en-US" w:eastAsia="zh-CN"/>
        </w:rPr>
        <w:t xml:space="preserve">          </w:t>
      </w:r>
      <w:r>
        <w:rPr>
          <w:rFonts w:ascii="Verdana" w:hAnsi="Verdana"/>
          <w:b/>
          <w:color w:val="222222"/>
          <w:sz w:val="21"/>
          <w:shd w:fill="F5F7FA" w:val="clear"/>
        </w:rPr>
        <w:t>文学院</w:t>
      </w:r>
      <w:r>
        <w:rPr>
          <w:rFonts w:ascii="Verdana" w:hAnsi="Verdana"/>
          <w:b/>
          <w:color w:val="222222"/>
          <w:sz w:val="21"/>
          <w:shd w:fill="F5F7FA" w:val="clear"/>
        </w:rPr>
        <w:t>2010</w:t>
      </w:r>
      <w:r>
        <w:rPr>
          <w:rFonts w:ascii="Verdana" w:hAnsi="Verdana"/>
          <w:b/>
          <w:color w:val="222222"/>
          <w:sz w:val="21"/>
          <w:shd w:fill="F5F7FA" w:val="clear"/>
        </w:rPr>
        <w:t>级</w:t>
      </w:r>
      <w:r>
        <w:rPr>
          <w:rFonts w:ascii="Verdana" w:hAnsi="Verdana" w:cs="Verdana" w:eastAsia="Verdana"/>
          <w:b/>
          <w:color w:val="222222"/>
          <w:sz w:val="21"/>
          <w:shd w:fill="F5F7FA" w:val="clear"/>
        </w:rPr>
        <w:t xml:space="preserve"> </w:t>
      </w:r>
      <w:r>
        <w:rPr>
          <w:rFonts w:ascii="Verdana" w:hAnsi="Verdana"/>
          <w:b/>
          <w:color w:val="222222"/>
          <w:sz w:val="21"/>
          <w:shd w:fill="F5F7FA" w:val="clear"/>
        </w:rPr>
        <w:t>白小娟</w:t>
      </w:r>
      <w:r>
        <w:rPr>
          <w:rFonts w:ascii="Verdana" w:hAnsi="Verdana" w:cs="Verdana" w:eastAsia="Verdana"/>
          <w:b/>
          <w:color w:val="222222"/>
          <w:sz w:val="21"/>
          <w:shd w:fill="F5F7FA" w:val="clear"/>
        </w:rPr>
        <w:t xml:space="preserve"> </w:t>
      </w:r>
      <w:r>
        <w:rPr>
          <w:rFonts w:ascii="Verdana" w:hAnsi="Verdana"/>
          <w:b/>
          <w:color w:val="222222"/>
          <w:sz w:val="21"/>
          <w:shd w:fill="F5F7FA" w:val="clear"/>
        </w:rPr>
        <w:t>汉语言文学二班</w:t>
      </w:r>
      <w:r>
        <w:rPr>
          <w:rFonts w:ascii="Verdana" w:hAnsi="Verdana" w:cs="Verdana" w:eastAsia="Verdana"/>
          <w:b/>
          <w:color w:val="222222"/>
          <w:sz w:val="21"/>
          <w:shd w:fill="F5F7FA" w:val="clear"/>
        </w:rPr>
        <w:t xml:space="preserve"> </w:t>
      </w:r>
      <w:r>
        <w:rPr>
          <w:rFonts w:ascii="Verdana" w:hAnsi="Verdana"/>
          <w:b/>
          <w:color w:val="222222"/>
          <w:sz w:val="21"/>
          <w:shd w:fill="F5F7FA" w:val="clear"/>
        </w:rPr>
        <w:t>18745962674</w:t>
      </w:r>
    </w:p>
    <w:p>
      <w:pPr>
        <w:pStyle w:val="Normal"/>
        <w:ind w:firstLine="560"/>
        <w:rPr>
          <w:rFonts w:ascii="Verdana" w:hAnsi="Verdana"/>
          <w:b/>
          <w:b/>
          <w:color w:val="222222"/>
          <w:sz w:val="28"/>
          <w:szCs w:val="28"/>
          <w:shd w:fill="F5F7FA" w:val="clear"/>
        </w:rPr>
      </w:pPr>
      <w:r>
        <w:rPr>
          <w:rFonts w:ascii="Verdana" w:hAnsi="Verdana"/>
          <w:b/>
          <w:color w:val="222222"/>
          <w:sz w:val="28"/>
          <w:szCs w:val="28"/>
          <w:shd w:fill="F5F7FA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icrosoft Sans Serif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icrosoft Sans Serif" w:hAnsi="Calibri;Microsoft Sans Serif" w:eastAsia="宋体" w:cs="Calibri;Microsoft Sans Serif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21:00Z</dcterms:created>
  <dc:creator>g360</dc:creator>
  <dc:description/>
  <dc:language>en-US</dc:language>
  <cp:lastModifiedBy/>
  <dcterms:modified xsi:type="dcterms:W3CDTF">2013-04-27T06:55:15Z</dcterms:modified>
  <cp:revision>0</cp:revision>
  <dc:subject/>
  <dc:title>g3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