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sz w:val="28"/>
          <w:szCs w:val="28"/>
        </w:rPr>
      </w:pPr>
      <w:r>
        <w:rPr>
          <w:sz w:val="28"/>
          <w:szCs w:val="28"/>
        </w:rPr>
        <w:t>洛克菲勒留给儿子的</w:t>
      </w:r>
      <w:r>
        <w:rPr>
          <w:sz w:val="28"/>
          <w:szCs w:val="28"/>
        </w:rPr>
        <w:t>38</w:t>
      </w:r>
      <w:r>
        <w:rPr>
          <w:sz w:val="28"/>
          <w:szCs w:val="28"/>
        </w:rPr>
        <w:t>封信</w:t>
      </w:r>
    </w:p>
    <w:p>
      <w:pPr>
        <w:pStyle w:val="Normal"/>
        <w:ind w:firstLine="560"/>
        <w:rPr>
          <w:sz w:val="28"/>
          <w:szCs w:val="28"/>
        </w:rPr>
      </w:pPr>
      <w:r>
        <w:rPr>
          <w:sz w:val="28"/>
          <w:szCs w:val="28"/>
        </w:rPr>
        <w:t>他是地球上第一个亿万富翁，人类历史上最富有的美国人；他是世界上最早的石油巨子，他曾通过气势长虹的兼并和扩张垄断了美国的石油工业，被世人称为“石油大王”；他是前无古人，后无来者的商业英才，是“窥见上帝秘密的人”；中国有俗话“富不过三代”洛克菲勒家族已六代没有衰败迹象，是什么造就这个传奇呢？</w:t>
      </w:r>
    </w:p>
    <w:p>
      <w:pPr>
        <w:pStyle w:val="Normal"/>
        <w:ind w:firstLine="560"/>
        <w:rPr>
          <w:sz w:val="28"/>
          <w:szCs w:val="28"/>
        </w:rPr>
      </w:pPr>
      <w:r>
        <w:rPr>
          <w:sz w:val="28"/>
          <w:szCs w:val="28"/>
        </w:rPr>
        <w:t>《洛克菲勒写给儿子的</w:t>
      </w:r>
      <w:r>
        <w:rPr>
          <w:sz w:val="28"/>
          <w:szCs w:val="28"/>
        </w:rPr>
        <w:t>38</w:t>
      </w:r>
      <w:r>
        <w:rPr>
          <w:sz w:val="28"/>
          <w:szCs w:val="28"/>
        </w:rPr>
        <w:t>封信》或许是这位伟人留给我们通往奇迹王国的一把金钥匙，通过洛克菲勒写给儿子的信，真实的揭示了洛克菲勒是如何创造财富神话的。从这本书中我们不仅可以看到洛克菲勒的优良品质还能窥见这位商业巨擎创造的谋略与秘密。</w:t>
      </w:r>
    </w:p>
    <w:p>
      <w:pPr>
        <w:pStyle w:val="Normal"/>
        <w:ind w:firstLine="700"/>
        <w:rPr/>
      </w:pPr>
      <w:r>
        <w:rPr>
          <w:sz w:val="28"/>
          <w:szCs w:val="28"/>
        </w:rPr>
        <w:t>这是一部教人如何改变命运的书，学会如何面对苦难与不公，一共由</w:t>
      </w:r>
      <w:r>
        <w:rPr>
          <w:sz w:val="28"/>
          <w:szCs w:val="28"/>
        </w:rPr>
        <w:t>38</w:t>
      </w:r>
      <w:r>
        <w:rPr>
          <w:sz w:val="28"/>
          <w:szCs w:val="28"/>
        </w:rPr>
        <w:t>封信组成，每一封信都是一个独立的个体，每封信都蕴含着为人处世的深刻道理、</w:t>
      </w:r>
    </w:p>
    <w:p>
      <w:pPr>
        <w:pStyle w:val="Normal"/>
        <w:ind w:firstLine="560"/>
        <w:rPr>
          <w:sz w:val="28"/>
          <w:szCs w:val="28"/>
        </w:rPr>
      </w:pPr>
      <w:r>
        <w:rPr>
          <w:sz w:val="28"/>
          <w:szCs w:val="28"/>
        </w:rPr>
        <w:t>起点不决定终点，我们的命运由我们的行动决定，而绝非完全由我们的出身决定。享有特权而无力量的人是废物，受过教育而无影响的人是一堆一文不值的垃圾。信中这样写道，当你的父母生活在山顶上时，注定你不会生活在山脚下；当你的父母生活在山脚下时，注定你不会生活在山顶下，多数情况下父母的位置决定了孩子的人生起点，但这并不意味着每个人的起点不同，其人生结果也不同，永远没有穷富世袭之说，也没有成败世袭之说，有的只是我奋斗我成功的真理，我坚信我们的命运由我们的行动决定，而绝非完全由我们的出身决定。纵观历史星河，不乏平凡出生子弟成就一番大事业，留名千古，也有人虽出身豪门却是纨绔子弟不务正业，将家业毁于一旦。</w:t>
      </w:r>
    </w:p>
    <w:p>
      <w:pPr>
        <w:pStyle w:val="Normal"/>
        <w:ind w:firstLine="560"/>
        <w:rPr>
          <w:sz w:val="28"/>
          <w:szCs w:val="28"/>
        </w:rPr>
      </w:pPr>
      <w:r>
        <w:rPr>
          <w:sz w:val="28"/>
          <w:szCs w:val="28"/>
        </w:rPr>
        <w:t>天堂与地狱比邻，我们劳苦的最高报酬，不在于我们所得的，而在于我们会因此成为什么，如果你视工作为一种快乐，人生就天堂，如果你视工作为一种义务。人生就是地狱，这封信讲了一个很有意味的寓言，也让我感触良多，在古老的欧洲，有一个人在他死的时候，发现自己来到了一个美妙而又能享受一切的地方，他刚踏到那片乐土，就有一个看似侍者摸样的人走过来问他，先生你有什么需要吗？在这里您可以拥有一切您想要的；所有美味佳肴，所有可能的娱乐以及各式各样的消遣，其中不乏妙龄美女，都可以让您尽情享用。这个人听了以后感到有些惊奇，但非常高兴，他暗自窃喜：这不就是我在人间的梦想嘛，一整天，他都在品尝所有的佳肴美食，同时尽享美色的滋味。然而，有一天，他却对这一却都感到索然无味了，于是他对那位侍者说：我对这一切都感到很厌烦，我需要做一些事情。你可以个我找一封工作吗？他没想到他的得到的回答却是摇头：很抱歉先生，这是我们这唯一不能为您做的，这里没有工作可以给你。这个人愤怒的挥着手说，这真是太糟糕了，那我干脆留在地狱好了。您以为，您在什么地方呢，那侍者温和地说。这则寓言暗喻人生的价值是什么，我想应当是，一个人究竟可以给别人带来什么，而不是得到什么。</w:t>
      </w:r>
    </w:p>
    <w:p>
      <w:pPr>
        <w:pStyle w:val="Normal"/>
        <w:ind w:firstLine="560"/>
        <w:rPr>
          <w:sz w:val="28"/>
          <w:szCs w:val="28"/>
        </w:rPr>
      </w:pPr>
      <w:r>
        <w:rPr>
          <w:sz w:val="28"/>
          <w:szCs w:val="28"/>
        </w:rPr>
        <w:t>也是一部教人如何学会改变的书，</w:t>
      </w:r>
    </w:p>
    <w:p>
      <w:pPr>
        <w:pStyle w:val="Normal"/>
        <w:ind w:firstLine="560"/>
        <w:rPr>
          <w:sz w:val="28"/>
          <w:szCs w:val="28"/>
        </w:rPr>
      </w:pPr>
      <w:r>
        <w:rPr>
          <w:sz w:val="28"/>
          <w:szCs w:val="28"/>
        </w:rPr>
        <w:t>书中提到人们用来判断你能力的真正基础，不是你脑子里装了多少东西而是你的行动。人们都信任脚踏实地的人，他们都会想；这个人敢说敢做。一定知道怎么做最好。我还没听过有人因为没有别人打扰，没有采取行或要等别人下令才做事而受到赞扬。那些在工商界，政府，军队中的领袖，都是很能干的又能干的人。而那些站在场外袖手旁观的人永远当不成领导人物。不论是自发者还是被动的人，都是习惯使然，习惯有如绳索，我们每天纺织一根绳索，最后它粗大的无法折断。习惯的绳索不是带领我们到高峰就是引领我们到低谷，这主要看好习惯还是坏习惯了，坏习惯能摆布我们，左右成败，他很容易养成，但却很难伺候。好习惯很容易养成。但很容易坚持下去，要有现在就做的习惯，最重要的是要有积极主动的精神戒除精神散漫的习惯，要决心做一个主动的人，要勇于做事，不要等到万事具备以后才去做，培养行动的习惯，不需要特殊聪明或专门的技巧，只需要努力耕耘，让好习惯在生活中开花结果即可。</w:t>
      </w:r>
    </w:p>
    <w:p>
      <w:pPr>
        <w:pStyle w:val="Normal"/>
        <w:ind w:firstLine="560"/>
        <w:rPr>
          <w:sz w:val="28"/>
          <w:szCs w:val="28"/>
        </w:rPr>
      </w:pPr>
      <w:r>
        <w:rPr>
          <w:sz w:val="28"/>
          <w:szCs w:val="28"/>
        </w:rPr>
        <w:t>拐杖不能取代强健有力的双脚，我们要靠自己的双脚站起来。如果你的双脚不够强壮不能支持你。你不是放弃和认输，而是应该努力去磨练，强化，发展双脚，让它发挥力量，我们要靠自己的双脚，走出一条属于自己的人生之路，而非怨天尤人，庸人自叹。</w:t>
      </w:r>
    </w:p>
    <w:p>
      <w:pPr>
        <w:pStyle w:val="Normal"/>
        <w:ind w:firstLine="560"/>
        <w:rPr>
          <w:sz w:val="28"/>
          <w:szCs w:val="28"/>
        </w:rPr>
      </w:pPr>
      <w:r>
        <w:rPr>
          <w:sz w:val="28"/>
          <w:szCs w:val="28"/>
        </w:rPr>
        <w:t>《洛克菲勒写给儿子的</w:t>
      </w:r>
      <w:r>
        <w:rPr>
          <w:sz w:val="28"/>
          <w:szCs w:val="28"/>
        </w:rPr>
        <w:t>38</w:t>
      </w:r>
      <w:r>
        <w:rPr>
          <w:sz w:val="28"/>
          <w:szCs w:val="28"/>
        </w:rPr>
        <w:t>封信》每一封都是一个父亲对儿子的谆谆教导，每一封信都是人生的至理名言，我怀着一个敬畏的心，反复读过很多次，每读一次都会有新的感悟，再结合自己的实际，就越加觉得，伟人思想的傲岸，感觉自身有所收获。</w:t>
      </w:r>
    </w:p>
    <w:p>
      <w:pPr>
        <w:pStyle w:val="Normal"/>
        <w:ind w:firstLine="560"/>
        <w:rPr>
          <w:sz w:val="28"/>
          <w:szCs w:val="28"/>
        </w:rPr>
      </w:pPr>
      <w:r>
        <w:rPr>
          <w:sz w:val="28"/>
          <w:szCs w:val="28"/>
        </w:rPr>
        <w:t>书中这一句话让我无法忘却，你想使是一个人残废，只要给他一对拐杖，你否定了他的尊严，你就夺走了他的生命，的确这本书也讲述了人的尊严，一个人活着尊严是最重要的，一个人死后最重要的也是尊严。</w:t>
      </w:r>
    </w:p>
    <w:p>
      <w:pPr>
        <w:pStyle w:val="Normal"/>
        <w:ind w:firstLine="435"/>
        <w:rPr>
          <w:sz w:val="28"/>
          <w:szCs w:val="28"/>
        </w:rPr>
      </w:pPr>
      <w:r>
        <w:rPr>
          <w:sz w:val="28"/>
          <w:szCs w:val="28"/>
        </w:rPr>
        <w:t>世界上最重要的事不是你正在哪里，而是你将何处去，好书是一个导师，给我们指引方向，树立正确的人生观价值观，正确的思考方法和思维方式，《洛克菲勒写给儿子的</w:t>
      </w:r>
      <w:r>
        <w:rPr>
          <w:sz w:val="28"/>
          <w:szCs w:val="28"/>
        </w:rPr>
        <w:t>38</w:t>
      </w:r>
      <w:r>
        <w:rPr>
          <w:sz w:val="28"/>
          <w:szCs w:val="28"/>
        </w:rPr>
        <w:t>封信》是每一个渴望成功的人应当读的一本经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0"/>
        <w:rPr/>
      </w:pPr>
      <w:r>
        <w:rPr>
          <w:rFonts w:eastAsia="Times New Roman"/>
          <w:u w:val="single"/>
        </w:rPr>
        <w:t xml:space="preserve">                                               </w:t>
      </w:r>
      <w:r>
        <w:rPr>
          <w:sz w:val="28"/>
          <w:szCs w:val="28"/>
          <w:u w:val="single"/>
        </w:rPr>
        <w:t>外国语学院</w:t>
      </w:r>
      <w:r>
        <w:rPr>
          <w:sz w:val="28"/>
          <w:szCs w:val="28"/>
          <w:u w:val="single"/>
        </w:rPr>
        <w:t>2012</w:t>
      </w:r>
      <w:r>
        <w:rPr>
          <w:sz w:val="28"/>
          <w:szCs w:val="28"/>
          <w:u w:val="single"/>
        </w:rPr>
        <w:t>级日语班</w:t>
      </w:r>
    </w:p>
    <w:p>
      <w:pPr>
        <w:pStyle w:val="Normal"/>
        <w:rPr/>
      </w:pPr>
      <w:r>
        <w:rPr>
          <w:rFonts w:eastAsia="Times New Roman"/>
          <w:sz w:val="28"/>
          <w:szCs w:val="28"/>
        </w:rPr>
        <w:t xml:space="preserve">                                               </w:t>
      </w:r>
      <w:r>
        <w:rPr>
          <w:sz w:val="28"/>
          <w:szCs w:val="28"/>
        </w:rPr>
        <w:t>姓名：姜腾飞</w:t>
      </w:r>
    </w:p>
    <w:p>
      <w:pPr>
        <w:pStyle w:val="Normal"/>
        <w:rPr/>
      </w:pPr>
      <w:r>
        <w:rPr>
          <w:rFonts w:eastAsia="Times New Roman"/>
          <w:sz w:val="28"/>
          <w:szCs w:val="28"/>
        </w:rPr>
        <w:t xml:space="preserve">                                         </w:t>
      </w:r>
      <w:r>
        <w:rPr>
          <w:sz w:val="28"/>
          <w:szCs w:val="28"/>
        </w:rPr>
        <w:t>学号：</w:t>
      </w:r>
      <w:r>
        <w:rPr>
          <w:sz w:val="28"/>
          <w:szCs w:val="28"/>
        </w:rPr>
        <w:t>201208020111</w:t>
      </w:r>
    </w:p>
    <w:p>
      <w:pPr>
        <w:pStyle w:val="Normal"/>
        <w:ind w:firstLine="140"/>
        <w:rPr>
          <w:sz w:val="28"/>
          <w:szCs w:val="28"/>
        </w:rPr>
      </w:pPr>
      <w:r>
        <w:rPr>
          <w:rFonts w:eastAsia="Times New Roman"/>
          <w:sz w:val="28"/>
          <w:szCs w:val="28"/>
        </w:rPr>
        <w:t xml:space="preserve">                                     </w:t>
      </w:r>
      <w:r>
        <w:rPr>
          <w:sz w:val="28"/>
          <w:szCs w:val="28"/>
        </w:rPr>
        <w:t>联系电话：</w:t>
      </w:r>
      <w:r>
        <w:rPr>
          <w:sz w:val="28"/>
          <w:szCs w:val="28"/>
        </w:rPr>
        <w:t xml:space="preserve">1834555940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5:00Z</dcterms:created>
  <dc:creator>微软用户</dc:creator>
  <dc:description/>
  <cp:keywords/>
  <dc:language>en-US</dc:language>
  <cp:lastModifiedBy>微软用户</cp:lastModifiedBy>
  <dcterms:modified xsi:type="dcterms:W3CDTF">2013-04-26T03:00:00Z</dcterms:modified>
  <cp:revision>8</cp:revision>
  <dc:subject/>
  <dc:title/>
</cp:coreProperties>
</file>